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B O O K   L I B R A R I A N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Versi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1.53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User's Guid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by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Lemuel D. Turner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TurboSystemsCo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P.O. Box 965368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Marietta, Ga. 30066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404-516-8575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    404-591-4988(FAX)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3 Lemuel D.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-1993 TurboSystem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OK LIBRARIA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Copyright 1991-93 TurboSystemsCo and Lemuel D. Turner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documentation, and user interface.  Marietta, Ga. Un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ed States of America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 grants you without charge the right to reprodu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and use copies of this "shareware" version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LIBRARIAN software product (including the on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), on the express condition that you do not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ayment, commercial benefit, other consideration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oduction or distribution, or change this license agreem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notice.  *(Shareware distributors, user's groups and BB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charge a distribution fee not to exceed $10.00,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)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s to receive any such financial or other benefit, 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product or its components, are reserved exclusive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from users enables us to develop additional features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versions of the BOOK   LIBRARIAN product.  Your pay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4.95 + $4 S/H would be greatly appreciated; send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nding in your payment, along with your name, mailing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number, and where you heard about the BOOK  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nd obtained your copy, your copy of BOOK LIBRAR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gistered with us.  This will enable you to rece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, (2) announcements of future releases,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, (3) a printed manual and discounts on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ARE DISCLAIMED. BY USING THE BOOK LIBRARIAN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GREE THAT NEITHER TurboSystemsCo NOR ANY OF OUR EMPLOYE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R ANY THIRD PARTY FOR ANY USE OF (OR INABILITY TO USE)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OR FOR ANY DAMAGES WHATSOEVER. EVEN IF WE ARE APPRI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OSSIBILITY OF SUCH DAMAGE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may not be reversed-engineered or disassemb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cludes certain trade secrets and confidential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OK LIBRARIAN is a trademark of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SystemsCo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 but your price is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ehol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-use menu driven home inventory program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,999 items per database an can use an unlimited number of data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complete database management functions and full-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. Sends reports to the screen, printer, or disk fil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tion report prints your inventory and summary/statistical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otal items by category, owner or location. This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rove invaluable for organizing and repor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s in case of loss, theft or natural disaster.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ustomizeable pop-up data entry menus; on-line help;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list showing expiration dates; includes sampl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.  Regular price is $34.95, but only *$14.95* if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, but your price is *$14.95* if you registe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 (Can be ordered without registering a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the hard to find continous form 3 X 5 Index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2 1/2 x 4 Rolodex(R) cards.  The Rolodex(R) ca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esd by Book Librarian, but can be used by othe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rds are not for laser printers. We have additional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labels that are included with 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&lt; 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urboSystemsCo Order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Product Name:        |    Price       | Qty | Cos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Book Librarian       |     $3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Video Librarian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Household Register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oundMasterDb        |    *$14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dex Cards (1000)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Rolodex(R) (1000)    |     $12.95     |   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+----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Shipping/Handling ------------------------&gt;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US $4.00 (1st item)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$1.00 each additional item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All Others $8.00(1st item)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+$2.00 each additional item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* $0.00 for catalog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Price if ordered when you register Book Librar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ietta, Ga. 300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1-800-257-7221. 11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to : 1-404-591-4988 24hrs 7 days/wee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 iii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iles 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Back-Up 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Book Librarian 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Disk System 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isk System 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-up 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Entry Screen 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enu 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Keys 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and Mouse Usage 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Operations 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Records 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Entry Fields 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ords 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Records 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d Function 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ok Window .....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owse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Function 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ry Screen Fields 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Type Menu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Menu 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Menu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Formatter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er Fields 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ap Example 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dex Corrupt Files 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 iv 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SystemsCo has a strong commitment to customer suppor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only to registered users.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experience problems getting the program to ru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s prior to registering, we will attempt to res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the owner and president of TurboSystemsCo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 of Book Libraria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.  While we don't think you'll e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 by Mr. Turner's membership in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, registered users have an additional ave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ve customer support disputes if they can not be resol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user's satisfaction.  See statemen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muel D. Turner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-related problem with an ASP member by contacting that m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directly, ASP may be able to help.  The ASP Ombudsman ca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technical support for member's products.  Please wri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mbudsman at 545 Grover Road, Muskegon Mi. 49442-9427 or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message via easyplex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LIBRARIAN is an easy to use book database management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deal for managing a personal, professional, church, clu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business library.  You can quickly search your library by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Subject or Book type.  Can print reports to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olds 16 Information Fields About Each 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itle, Author (first &amp; last), Subject, Book Type, Ed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Copyright Year, Catalog #, ISBN, Purchase Date, Pri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, Location, Note1, Not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memo field that can hold up to 30 line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atabase Management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xt, Prev, Find, Top, Last, Edit, Add, Del, Searc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, Browse,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ight fixed format reports, plus a self design re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Reports may be printed to screen, printer or disk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Can print on continous form 3 X 5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ress F1 to bring up a relevant help screen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reen Sa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built-in screen saver activates when the keyboard is not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user customizabl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wse and Fi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veable, scrollable, resize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any Title, Subject, Author or Book Type in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database on any combination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n hold over 2 billion titles, approximately 900 on a 360k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emo field is not used. Memo field only uses disk spac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1  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BOOK LIBRARIAN you will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M PC/XT/AT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least 512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Drive or 720K+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or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(capable of print in compressed mod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the features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-DOS/PC-DOS 2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s both keyboard and mous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must have the statement, FILES=16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greater than 16 that's okay.  Refer to your DO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familiar with the CONFIG.SYS file. The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program will check and make the reguired chang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YOUR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a backup copy of the program disk.  If requi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 for back-up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  2 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BOOK LIBRAR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sert the Book Librarian disk into drive A or B. You shoul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rive command prompt (C:\&gt; or any other hard drive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. (2) Type A:INSTALL or B:INSTALL (3)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Follow the on screen prompts and the program will be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installed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nstalling from a CD-ROM or Hard Drive directory chang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directory and type INSTALL, press the ENTER ke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:  REQUIRES A 720K FLOPPY OR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Obtain a formatted disk or format a disk to place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on. (2) Place the program disk in Drive A or B. (3)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formatted disk in the opposite drive. (4) Log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hat has the program disk, if it is drive A, you should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:\&gt; prompt. (5) Type INSTALL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Follow the on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the program after installation, type BL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If the program fails to load perform the following to sta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log to the drive that holds the program files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\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after each line above. NOTE: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reates the file BL.BAT and places it in your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enables you to start the program without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 3 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space bar to bypass the shareware registration screen.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Selection Screen is displayed. All Book Librarian data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with the extension .BLF.  You should see SAMPLE.BL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ILE.BLF. SAMPLE.BLF is a sample file that you can use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many program features. MYFILE.BLF is an empty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o start entering your own data.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place the cursor (white bar) over one of the file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 datafile press the F2 function key while still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Screen.  Enter a file name without an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data file on a different drive, press the control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rive letter.  For example to select a data file 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, press the control key and the letter B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ime you use Book Librarian or if you change prin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nstall your printer for use with Book Libraria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your printer, select U)til from the Main Menu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S)elect Printer from the next menu.  The menu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selections. (1) Epson and Compatibles, (2) IBM Proprin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, (3) HP Laser Series II/III/IV and Compati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HP Deskjet 500/550C, (5) Cannon BJC-600 and Compati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Generic, (7) TS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printer, select the highligted letter or use th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move the cursor over the printer and press RETURN/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on-laser and some laser printers are compatible with the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BM ProPrinter.  If your printer is not an Epson or IBM Pro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your manual, it is probably compatible with one or bo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propiate  printer.   If you have a laser printer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P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inter will not work with any of the first fiv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should select the Generic Printer.  When you use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rinter control codes are sent to your printer. 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ble to print the Comprehensive and Index Cards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place your printer in compressed mode prior to star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.  Also the headings will not be printed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selection (7) TSC, is used to load a custom driver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reated by TurboSystemsCo.  If none of the fir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with your printer then contact TurboSystemsCo.  W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construct a driver for you.  Please provide the manufact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od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lect one of the printers and the reports don'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always reset or turn your printer off then ba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o trying another selection.  NOTE: Laser, Deskje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nnon printers cannot print index card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4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File Selection Screen is displayed, the Main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displayed.  The screen contains 16 data entry fields,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field and the Comm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 provides Book Librarian with a selection of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database management functions.   Each menu item can be sel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highlighted letter, or by using the arrow keys to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ver an item and pressing ENTER, or by using the mo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of each menu item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 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  Displays the next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        Displays the previous book titl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Use this feature to rapidly locate any Title,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,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       Displays the fir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       Displays the last book in Title 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Edit the book currentl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       Add a new book to the 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 To delete the book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     Displays the Search Selection Screen.  Search the lib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ry file using multiple selection criteria.  Match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on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     Allows you to display the book records in tabular fo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 in a browse window, scroll through th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exed by Title, Author, 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t         Displays the repor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       Exits Book Librar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Displays context sensitive help about menu items or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fields.  The F1 key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'V'     Pressing the ALT key and pressing 'V'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to alter the delay before the screen sa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id entries are 5 to 600 seconds.  Enter 0 to 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sav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The same as Quit, also Alt+'X' has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      Add a new item, but copy fields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  Flushes data stored in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5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key listed below are in effect when entering data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Data Screen and other screens where data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Display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 Displays file name field on Data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 The field is deleted from the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field and the cursor is placed back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gin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 The key is used to end editing.  If on the main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, the data is written to a data file.  On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s, control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Key is used to exit from data entry while using the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dit functions.  The changes made to the data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are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Pressing ENTER/RETURN while in a data entry field e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of the field and moves the cursor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Causes the cursor to move to the left and erases the cha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Toggles between insert and overwrit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      Deletes the characte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  Moves the cursor to the previous field if not i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  Moves the cursor to the nex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ARROW    Moves cursor to lef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ARROW    Moves cursor to right within a field.  Does not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AND MOUS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Librarian can use both the keyboard and a mouse or a com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 of both.  There are three direct equivalence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and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mouse button is exactly equal to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right mouse button is exactly equal to the Esc(ape)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The left and right button pressed together, (o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n a three button mouse) is exactly equal to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6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how to add, edit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D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cord is the process of typing information into blan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record to your book file select Add from the Command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, or by using the mouse or arrow keys to highlight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ing left mouse button or pressing the ENTER/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entry begins with the Title field (top left) and proceed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ight, top to bottom.  At the bottom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up to 30 lines of information in the memo fiel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memo field is like a mini-wordprocessor, all edi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and words are automatically wrapped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memo field only uses space in the database if you enter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.  The program allocates space in increments of 255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the book information to disk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function key.  If you press ESC or the right mouse button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field, the information is erased and is not store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/down arrow keys and or the mouse to revisi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nd edit the information prior to pressing F10 or ESC.  I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field, you must press CTRL+PAGE-UP to exit the mem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ve back up to the no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7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record in the book file contains the follow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   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Holds the book title, up to 43 charact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he primary index field.  The first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inde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on         Enter the book edition number, 1st, 2nd, 3r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Enter the general subject of the book, mathmatic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s, etc. 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         Enter the type of book, Childrens, Medical, Tex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, Catalog etc.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s           Enter the number of pages contained in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last)    Holds the last name of the author, an ind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(first)   Holds the first name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Enter the year the book was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          Enter the price paid for the book or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 Date        Enter the date the book was bought or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 #           Enter Dewey Decimal system #, or your own nu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to identify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BN            Enter the 14 digit IS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sher       Enter the name of the books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       Enter the location of the publisher or can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cal location of th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1           Can hold miscelleaneo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2           Sames as not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30 line scrollable memo area.  Can be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ynopsis, review or o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a record select Edit from the menu by pressing E or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or the mouse.  This function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record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completed making changes to a field or fields, press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hanges are saved to your boo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8 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ING RECOR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cide while editing the record that you don't want t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ges, press the ESC key and the changes will be era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informatio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record displayed select the Del function from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menu.  A prompt is displayed to confirm deletion of the rec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 Yes to delet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methods provided in the program to search your da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, the FIND key and the SEARCH key.  The BROWSE key also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ok at your database in tabular format and is also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section.  The FIND function is quicker and easier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earch function allows more complex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FIN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key rapidly locates a book by Title, Author(last nam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or Boo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FIND from the command menu a pop-up menu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 is displayed: Title, Subject, Type,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one of the choices from the menu or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enu.  If you select Title, the following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itle To Find or ENTER/RETURN For All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ilar prompt is displayed for the other choices if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mpt above allows you to specify a string to search fo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ENTER/RETURN.   If you press ENTER/RETURN ke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search string, then the data file is displayed inde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choice in the List Book Window.  The curso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search string is entered, the data fil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and the cursor is placed on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atches the search string.  If the search string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 prompt displays saying An Exact Match Not Foun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placed on the record that comes closest to match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9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FIND FUNCTION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the FIND function the data base is displayed in a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List Book Window.  You can use the arrow keys, mouse, Ta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-Up and Page Down keys to scroll through the data bas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 moves the cursor right 10 characters, Shift+Tab mo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10 characters.  The Page Up and Page Down keys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and down 10 lin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que way to move through the data base or find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is to type a letter or word from the keyboard whi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is displayed.  For example if the you typ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C then the cursor will move to the first entry or clos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hat starts with C.  To move the cursor to another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 list type another letter, for example U which would dis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 CU in the left lower corner of the window.  The cursor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CU location in the data base.  If Author was selec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ex and you typed CRUISE, the cursor would move to Crui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base.  To erase the letters displayed in the low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 of the window press the Delete or Backspace key to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 You can enter other characters to move about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.  For example enter the letter A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, then press Delete to erase the character and enter Z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the en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options available to change the List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The options are displayed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(1) Brief, (2) Zoom (3) Resize and (4) m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Book Window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Brief - Limits display to only key fields. Can speed that 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s are accessed when paging around data in the find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 'B' 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Zoom - List Book Window expands to full screen.  Press ALT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tivate and de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Resize - Allows you to change the size of the window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.  You can only change the position of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ide of the window.  To activate press ALT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Move - Allows you to move the window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 Press ALT 'M'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only one record in the Database matches the search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then the record is displayed on the main data entr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in the fi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pressing ENTER/RETURN when the cursor is over one of the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Book Window will display the book on the m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0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owse function works identically to the FIND function 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not enter a string to search for.  The function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through you database indexed by Title, Subject, Auth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.  You should use this function if you just want to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your data without looking for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function can only perform searches on one of the key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function can perform searches on up to 10 fields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specific search criteria using logical operato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selection is chosen, the book Query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long with the menu choices Edit, Reca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llows you to fill-in the book Query Screen,  Rec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previously saved selections and allows you to load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and fill in the book Query Screen.  Quit will return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RY SCREEN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fields on the screen used to set up the search c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a: Field, Comparator, Value and Log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     Press ENTER/RETURN to pop up a pick list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an be tested. NOTE: There are 4 fields for Autho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_F, Author_L, and  Author.  For exampl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Author_L if looking for a last name only match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imon".  Use Author to match a first and last name, 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Burt Sim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  Press ENTER/RETURN to pop up a pick list or type in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even operators.  This field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you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Enter the value to be compared/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p       Select AND/OR from the pop up list to ente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on criteria.  Enter "END" and/or press F10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op ent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bination of a Field, an Operator and a Value forms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riteria.  When two basic criteria is joined togethe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gOp, this forms a selection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evaluates each selection pair separately and comb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progressively from top to bottom to determine if each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selection criteria.  You can enter up to fiv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identical to the data entry screen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****** Searching ******"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match is found the following menu is displayed: "Next,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".  The mouse does not work with this menu.  Next star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process again to find the next match.  Edit functio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on the data entry screen.  Quit stops the search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o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1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screen appears when Rpt is selected from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On the screen is five menus which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where to list the report, whether to list all or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ks, the index to use, and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arrival at the scree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, Continue, Quit.  Edit allows updating of the screen,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report to be listed, Quit returns you to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Auth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an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 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Report lists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, and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Type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 Lists Book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ject, Title and Author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      A pre-formatted report that can be lis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, printer or text file.  Lists Title, ISB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alog#, Purchase Date, and Price.  Total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ll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  A pre-formatted report that can be listed only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rinter or text file.  The report list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e database except for the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Cards     Report listed on 3 X 5 continous form index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be listed to the screen.  All fiel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ed except f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         You select the fields to place in report. 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ons are made using the Report Format Screen d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           Prints all fields, plus the contents of the mem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n a single sheet of pap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       When selected the report is listed to you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       When selected the report is lis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           When selected, you are prompted for a file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ext file.  Do not add an extension. 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m adds the extension .TXT.  The file create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edited by any wordprocessor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2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       List all books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       When selected, you will set-up selection criteria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Query Screen to list the desired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sort order in which you want your report listed. Cho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itle, Author, Subject and Type.  Selecting  Title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 to be listed in alphabetical order by book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Single or Double to print the Title, Author, Subject, 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ation and Custom reports with single or double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ing has no effect The Index Card and Comprehensiv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ustom report is selected from the Report Type Menu, th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er screen is displayed after completing the curren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is screen you select the fields to be included in your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w you want the field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eld    Enter the name of the field you want printed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/RETURN while the field is blank for a pop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of fields to select from.  Selecting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list will print last name, first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. Choose L-MARGIN to set the size of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   This is a display only field and you can not edi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displays the number of character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Width    This field allows you to specify the width in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s that you want the field to occupy on a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s added to the Line Width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 Select YES(Y) when the Field Width is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Width and you want all the fiel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d.  The extra characters will be wrapp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line.  The field information can occupy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e lines if wra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3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FORMATTER FIELDS - 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(Y/N)     If you select NO(N) and the Field Width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the Print Width, the extra characters ar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either YES or NO when the Field 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 or equal to Print Width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dth    Display only field.  The field displays the wid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will occupy as each Print Field and Print Wid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 NOTE:  If the Line Width exceeds 79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een reports or for standard carriage print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will not be formatted properly when listed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have a wide carriage printer, the repor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o 129 characters wide.  The program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in regular print and not in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want to print long lines, I suggest you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ort to a disk, and import the re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wordprocessor, forma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demonstration of the use and non use of Wrap on th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  The Field Width for Title is 43, the selected Print Wid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  The first line of the example below is with YES for Wrap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is with NO for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                   Author       Su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Logistics Engineering And  Blanchard   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gistics Engineering And  Blanchard   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LIBRAR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Librarian datafile indexes are contained in four index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K1, *.K2, *.K3, *.K4.  The "*" symbol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datafile.  Occasionly indexes become corrupted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index looses its relationship with the datafile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as generated. One of the possible causes of corrupt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loss of power or a sever power spike while oper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or exiting the program without selecting *Quit*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. One of the symptons of corrupted index files, is fi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out of order when using the find or brows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ymptom is the receiving various error message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uplicate Key", or "Unexpected End of File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*do not* need to Re-Index your files periodically as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.  Your index files are automatically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timized by the program.  The *only* time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Index your files are when you have an indication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s are corrupted.  However, Re-Indexing when not need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urt or hel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Re-Index program, type BLFIX at the DOS prompt (i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place that you type BL to start Book Libraria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lect your file just like when you start Book Librari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 14 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