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-9-93   - BUG FOUND - Program would crash when selecting TOTALS from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nu and then pressing ESC. Fixed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other bugs fou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26-93  - BUG FOUND - Couldn't select from Picklist when doing Misc De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FOUND - Program would crash if user exports when only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lance record exist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17-93 - BUG FOUND - Would add check number to MISC transactions. 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