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f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</w:t>
      </w:r>
      <w:r>
        <w:rPr/>
        <w:t>ķ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�</w:t>
      </w:r>
      <w:r>
        <w:rPr/>
        <w:t>ķ�ķ�  �ķ �    �ķ</w:t>
      </w:r>
      <w:r>
        <w:rPr/>
        <w:t>ַ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�� ��  ��  �    � ��</w:t>
      </w:r>
      <w:r>
        <w:rPr/>
        <w:t>ַ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</w:t>
      </w:r>
      <w:r>
        <w:rPr/>
        <w:t>Ľ�Ľ�Ľ�   ���Ľ�Ľ�Ľ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</w:t>
      </w:r>
      <w:r>
        <w:rPr/>
        <w:t>v8.3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with GolfLog or to register using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iverBend BBS via modem (2400 Baud or higher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oice" at (501) 563-2892 from 5:00 PM - 10:00 PM (C.S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verBe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1  (501) 563-6829  (2400-168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2  (501) 563-6203  (2400-144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lfLog v8.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verBen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2 Northg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 O T I C E ** N O T I C E ** N O T I C 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tracting the archive GOLFLOG8.ZIP, to be assured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an authentic copy of GolfLog, you should see "-AV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each filename as it's being extracted.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on process has completed, you should see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 of extracted files a small rectangular box ind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rchive was obtained direct from RiverBend BB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is then you will know the archive has not been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mpered with after it left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bove information does not appear, it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the archive is bad, however it will mean the archiv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"unzipped" and rearchived since it left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e prefer that GOLFLOG8.ZIP remain in its original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we have no control over what happens to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leaves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have an authentic copy of GOLFLOG8.ZI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has not been modified or altered in any wa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call RiverBend BBS and download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callers have limited download privilege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download the latest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call RiverBend BBS and get directly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thout having to go through the "first call verific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, just call either of the two numbers listed bel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ed for your FIRST and LAST name, enter "GUEST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&lt;Enter&gt; Key.  You will then be allowed into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able to download the latest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to do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:  "Enter your FIRST and LAST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type:  "Guest" 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* Type "Guest" only 1 time. Do not type "Guest G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 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829 (2400 - 16800  USR/HST 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203 (2400 BP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 -Index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   See the file CHANGES.TXT for additional instructions! 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Instructions ..................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GolfLog Does 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Key Definitions 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olfer Record ...........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urse Record ......................... Appendix A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ame .................................. Appendix A/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Records ............................ Appendix A/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................................... Appendix A/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Records ............................ Appendix A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 List ...................... Appendix A/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Golfer Records .................... Appendix A/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Game Records ........................ Appendix A/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ummary Record ...................... Appendix A/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............................ Appendix A/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The Score Card .................... Appendix A/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Menu .......................... Appendix A/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GolfLog ....................... Appendix A/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............ Appendix A/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Order Form ....................... Standard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Order Form ......................... Custom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ontained in the archive GOLFLOG8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Executable file for 8086 XT, 286/386/486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286.COM  ---   Executable file for 286/386/486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386.COM  ---   Executable file for 386/486 machine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LIC   ---   License for use of Golf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TXT   ---   History of revisions in versions 8.0 a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ORD   ---   Form used to registe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Instructions for using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WAR   ---   GolfLog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Last minutes notes of importan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BUG   ---   What to do if you find a bug in Golf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're running a 80286 (286), 80386 (386) or 80486 (4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rename the applicable executable file to GOLFLOG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'll get a much faster running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 -Quick Start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  N O T E  *  See the CHANGES.TXT file for addition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arding this version (v8.3d)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If you're running a 286, 386, or 486 computer then rena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file best suited for your computer to GOLFLOG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an XT then use the version of GOLFLOG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Copy GOLFLOG.COM to a separate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an be named C:\GOLF as an example.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minimum of 250k free space on your disk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 At the Main Menu screen, select option [A] - Add Gol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.... Complete the information at the screen that app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for information (name, sex, age, etc).  I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ntered is correct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. At the Main Menu screen, select option [2] Add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a.... Complete the information at this screen.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get all the needed information from a score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urse you're recording.  After you enter a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the database you will not have to ente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The Course Manager/Club Pro should be able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you what the USGA Slope and USGA Rating i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Course (it may also be found on the scor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 At the Main Menu screen, select option [1] Ad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a.... Here you will need the scorecard from the game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o record.  Complete the questions at this screen,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and a Game Record will b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GolfLog will work best if you run the version compi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chine type.  If you have a 386 or 486 machine t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86 version (GOLF_386.COM) and rename it to GOLFLOG.C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results.  If you're upgrading from an earlier version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e appropriate ".COM" file to GOLFLOG.COM and cop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top of the older copy you already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1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can be run from a floppy diskette or from a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run from a floppy diskette, use a new disket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files on it except GOLFLOG.COM  (GolfLog will run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er on a floppy diskette than when run from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  Rename the proper executable file (*.COM) to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"Rename" command if you using other than an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RENAME GOLF_286.COM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name the "286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RENAME GOLF_386.COM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name the "386/486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GolfLog from a hard disk, make a separate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 something like GOLF or GOLFLOG.  Your prompt, whe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rectory, should look similar to  C:\GOLF&gt;  (Note that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much faster on a hard disk than it will when ru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).  Copy GOLFLOG.COM to the new directory. 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t least 250k free space availabl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OLFLOG.COM on a floppy diskette or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rive, simply type GOLFLOG and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Main Menu screen where you will se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started properly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Enter yourself as the firs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Enter at least one Course Record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Enter at least one Gam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urse Records need only be entered one time.  From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at Course will be available to you along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you may hav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HANGES.TXT file for additional instructions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 of Golf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2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ing season.  This summary will probably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ll up for review, the score card for any game you`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3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KEY DEFINI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Bar&gt;   ............  The "Space Bar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...............  The "Enter" or "Retur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.................  The "Escap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.............  The "BackSpac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...................  The "Quit to Menu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UpArrow and DownArrow) are to be used to mov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the Main Menu.  The RightArrow and LeftArrow Key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running GolfLog as they serve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nly necessary to press these Keys ONCE when ask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  Pressing them more than one time may cause the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ar and disappear before you get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the "Arrow Keys" to move from one ques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Each question requires an answer AND a respon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before it will record the answer.  After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estion, press the &lt;Enter&gt; Key one (1) time before mo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 The options listed on the Main Menu are "Hot Keys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DO NOT have to hit the &lt;Enter&gt; key after you 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requiring a Yes or No answer are also "Hot 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They will be listed as [Y/N]   Just press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" without pressing the &lt;Enter&gt; Ke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s that ask "&lt;S&gt;ave  &lt;N&gt;o/StartOver  &lt;Q&gt;uit/NoSa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"hot keys" and do not require the &lt;Enter&gt; ke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after these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  Questions that show a prompt like "[Y/n]"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"Y" Key is the default and 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pressing "Y" will get the same result.  Which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s in uppercase is the defau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4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) running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of 360kb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olfLog v8.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unning GolfLog v8.3d in a multitasking environment (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etc.), set "Writes to screen"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8.3d has been tested on many different type and br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486 AT machines running at 66 Mhz.  All of the test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GOLFLOG.WAR for specific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written in PowerBASIC v3.0c by PowerBASIC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Power ToolBox v2.01 by Information Management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for various windowing functions.  The PBWiz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by Tom Hanlin are used for determining the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MS DOS v6.2 and DESQview v2.61 running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 v7.2 was the operating environment in use at the tim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GolfLog was compiled.  All other routin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d and written by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5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GolfLog using either your Master Card or VIS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nline.  The telephone number is: (501) 563-6829 (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.  If you choose to register GolfLog v8.3d b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can call back the next day to get a cop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, MS-DOS (Microsoft), United States Golf Associ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Golfers Association, PowerBASIC, Full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, Information Management Systems, DESQview, QEM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Deck Office Systems, PowerBASIC Inc., PB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do is copy the most current version of the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ver the top of the old one and you're done. No oth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ile will be named GL.KEY   Never delete GL.KE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olf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Golfer record to the database, select the Ad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menu by either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ing &lt;Enter&gt; or by simply pressing the "A"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at the "Add Golfer" screen, you may press the "F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hen &lt;Enter&gt; at any of the prompts to quit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  The record started will NOT be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Golfer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Golf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Golfer's sex (M for male, F for fema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requires an answer of either "M" or "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will go to the next prompt.  The se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for determining the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x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Golfer's current age.  This prompt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wer before it will go to the next prompt.  The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cessary for determining the Handicap Index and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in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Golfer's street or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Golfer'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Golfer's State (2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Golfer's Postal Code (ZIP code in 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Golfer's hom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Golfer's work or offic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Golfer currently has a USGA Handicap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nter it here.  If he/she doesn't have o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known, type a zero "0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2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f the Golfer has a USGA Differential establish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t here.  If it is not known or he/sh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one, then type a zero "0"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The next prompt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ask if the above information is cor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press the "Y" Key to save the recor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 to start over on this record, press "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be taken back to the first promp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ish to save the record, press "Q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return to the menu.  The record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aved if you press the "Q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(1) Golfer record must be complete 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efore a Game record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will permit no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(1) Golfer record while the registered version will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our (4) Golfer records to be stored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registered version,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ore Golfers (up to a maximum of 4)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quire more than 4 Golfers, see the Custom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ces on versions with a larger databas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3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urs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the information about the cours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other Golfer's play on.  Once a Course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nd stored in the database, there is no need to re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unless the USGA Slope or USGA Ra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name of the Course or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name of the city where the cours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state (2 letters) where the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PAR figure for the first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  It can't be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or more than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PAR figure for the second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PAR figure for each hole (1 - 18)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USGA Slope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Slope is 135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13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USGA Rating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Rating is 69.5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69.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name of the Club Professional or Club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kip this question, press &lt;Enter&gt; without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.  Also, beginning with v8.3b, the Club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can be entered and save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If the PAR total for either of the first 9 ho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9 holes do not match the figure giv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#4 or step #5, you will be advised of th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mall window appears in the middl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otals are correct, no warning will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4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To save the record, press the &lt;S&gt; Key.  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, press the &lt;N&gt; Key.  To qu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, press the &lt;Q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of one (1) Course Record must b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before a Game Record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urse Record is saved, you do not hav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rse again unless the USGA Slope or the USGA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 If the Slope or Rating does change, then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rse Record and re-enter it again us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pe and Rating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iew a Course Record, select the "Course Reco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t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5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ame Record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all the information on the score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game(s) you've played.  You should always b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card home with you so you can be assured of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information about each hole you played.  Whe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holes played, the only two answers accepted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ither 9 or 18.  Note that results from 9 hole games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NET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rk your score card be sure to mark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s hit in regulation, fairways hit, putts, sand save attemp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See page [A/16] for a simple method of record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after you select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game was played, your Course Handicap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(only if you've recorded at least 10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hole games and have had GolfLog compute your Handicap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for whom the Game is to be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Up/Down Arrow Keys.  When the Golf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highlighted, press &lt;Enter&gt;.  You may also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sc&gt; Key to exit back to the Main Menu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 where the game was play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/Down Arrow Keys.  When the correct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ighlighted, press &lt;Enter&gt;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next screen to appear will be the "Add G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Enter the date the game was played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press the &lt;Enter&gt; Key to select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names of the persons playing with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limited to 30 characters, so it's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only the first names if you were play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some.  Press &lt;Enter&gt; if you play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amount of the Green Fee paid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this prompt by just pressing &lt;Enter&gt;.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so will cause a zero value to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for the amount of the Gree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6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amount paid for a Golf Cart renta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rental fee was paid, press &lt;Enter&gt;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number of holes played.  The only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here are 9 or 18.  If you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9 or 18, GolfLog will stay at this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either 9 or 18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*  If you enter 9 for the number of holes play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hen tell GolfLog whether you play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(front) nine or the second (back)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score for each hole as the next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.  GolfLog will not accept a figure low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(1) for any of the score figures.  DO NO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/Left Arrow keys to skip around o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  After you enter the score for a ho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go to the next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number of Greens reached in reg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(1) stroke is regulation for a Par 3 hole, two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kes for a Par 4 hole, and three (3) stroke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 5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umber of Putts the Golfer had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Enter number of Fairways you hit from the Tee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include Par 3 holes in this figur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 lands in the fairway on a Par 3 hole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a Green missed rather than a fairwa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nter the number of times the Golfer made Par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 a green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Enter the number of times the Golfer was in a gre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If the Golfer made any wager with his/her 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ners, enter the amount of money won her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olfer had several wagers with different peo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total amount(s).  See NOTE on page A/7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regarding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7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If the Golfer lost any wagers, enter the amount l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The next prompt will inquire if you wish to 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/Course.  Press "Y" to do so or "N" to skip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You may also press the &lt;Enter&gt; Ke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kip this function and have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3 given to each of the fi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Y" for Yes, you MUST assign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1 to 10 for five diffe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v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air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ourse Lay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Fac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The last prompt will give you the opportun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 by pressing the &lt;S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ver by pressing the &lt;N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without saving the record by pressing the &lt;Q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cord is saved you will have added a Gam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letes the adding of a Game record.  To review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select Item #3 from the Menu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from the lis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Many times a Golfer may make several wag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laying partners.  When entering the Amount W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agers, DO NOT subtract the loss from one wag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s of another.  For example, if you had a $5.00 w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player that you won and a $3.00 wager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that you lost, you should enter $5.00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 and then enter $3.00 for the amount lost. 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to GolfLog to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8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Record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be presented a list of all Game Rec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Use &lt;UpArrow&gt; and &lt;DownArrow&gt; to select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review by moving the highlight bar up or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n pressing the &lt;Enter&gt; Key.  These recor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order of low score first ascending to high sco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list.  Press &lt;Esc&gt; to exit to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want to continu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ere's scores of 100 or higher, these scor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 before the low scores (due to the way MS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s to display number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's name will also be shown along with the 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a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shown a screen listing all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when you first stored the record in the databas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GolfLog has compiled for you will also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creen will be the score card for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rint Records (A/13) for instructions on how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ecord and Scor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9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select the Golfer whose summary you wish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ving the highlight bar up or down the list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when the Golfers nam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t the list of Golfers, you can press &lt;Esc&gt; to exit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ummarization of all the games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played.  This will probably be the most interest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nd be the one most often referred to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e how your game is progressing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0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Game, Golfer, Course Records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delete Golfer, Game, and Course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ways be given the option of stopping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eletion is done.  Note that when a record is dele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be recovered again.  Also note that when a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deleted, the Game Records for that Golfer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When you select a Record to be deleted, GolfLog 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py of the current Record database and nam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.BAK, COURSE.BAK or GOLFER.BAK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record deleted.  Note that these ".BAK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ntain a copy of every record in the datab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Records available for dele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he &lt;Esc&gt; Key to exit back to the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your mind.  No records will be deleted if the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Handicap List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select a Golfer and, provided he/she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a Handicap Index, then be shown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s recorded with the Golfer's Course Handicap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Golfer shows to have a "0" Course Handicap, then he/s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has not been assigned a Handicap Index by GolfLo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/she is a "scratch" Golfer with a Course Handicap of "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urse Handicaps are what you should use when 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the Course Handic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by GolfLog an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the game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Golfer Record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display the selected Golfer's recor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ge, sex, address, phone numbers, Handicap Index,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GA type Differential and the number of Games 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50 years old or older,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dicate that the Golfer is classified as a Seni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meaning when determining total scores, handica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a lady or under the age of 17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will indicate that they are a lady and/or ju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for the same reason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Golfers, you can always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3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cords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ermits you to select the Game Record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n prints the Game Record and the score card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This requires an Epson compatible printer cap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in the 80 column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does not print the lines in the score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set the DIP switches on your printer so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High ASCII" characters.  See your printer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help on setting DI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nfiguration file from which it 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Port number (1 for LPT1, 2 for LPT2, or 3 for LPT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created by GolfLog and, unless the us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s, will never have to be 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changed, the Utilities option at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make the necessary change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computers default to Printer Port 1 (LPT1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user needs to do is enter '1' when asked for th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rouble with GolfLog not printing the Gam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ummary, goto the Utility Menu and select option [1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Printer Port number to the one your computer 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1 is the most commonly used.  It's also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PT1 and PRN in later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4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mmary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lect a Golfer from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 his/her complete summary of all game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Print Records information on the preceding page (A/13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itional details about printing the Summary and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file CHANGES.TXT for additional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5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Index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determine your USGA type Handicap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ose of three other additional players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m recorded in the database.  You must have a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n (10) full 18 hole games recorded in the databa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 selected before GolfLog will compute the inde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determined by GolfLog should be reason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 the one determined by the U.S.G.A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provided by GolfLog is more "up to the minu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fficial Index provided by the U.S.G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...  An "official" Handicap Index can only be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.S.G.A.   Contact your local PGA professional (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Pro) about getting an official U.S.G.A.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A Golfer does not play off his/her Handicap Index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determine your Course Index for the course being played.  Golf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will do this for you when a game is recorded in the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you have previously determined your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It's not unusual to see a Handicap Index of 12.5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urse Index of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you wish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icap Index for.  Press &lt;Esc&gt;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back to the Main Menu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.  This should be the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ten played or the Golfer's "home" cour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if you wish to exit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, at this point, compute the selected Golf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based on either the last 10 full 18 hole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last 20 full 18 hole games.  If the Golfer has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games saved but less than 20, GolfLog uses the last 10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were entered in the database and tha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golfer's first and last name.  If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20 or more games stored in the database, GolfLog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20 records that were entered and that match the Golf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CHANGES.TXT for additional Handicap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6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 Your Scorec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GolfLog to provide you with accurate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feed it the correct data.  To provide GolfLo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information, you must enter it directly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card.  Always bring your scorecard home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rd should have a small box for recording the sco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ole.  This box is where you need to enter th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Fairway from Tee -----=&gt;   F   SS   &lt;=----- Saved Par from 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X if missed.                               Use SX for a mi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4              S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Green in reg. -----=&gt;   GX   P1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 if hit in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landed in the fair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in a Sand Bu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reen was NOT hit on the 2nd s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Golfer blasted out of a Sand Bun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putted to save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Fairway from Tee --=&gt;   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Green in regulation --=&gt;   G    P3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X if mi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did NOT land in the fair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on the G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olfer had 3 Putts and made Bogey for this h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7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offers six (6) options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Select/Chang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change to a new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should the need arise.  GolfLog supports up to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ports (LPT1, LPT2, and LPT3)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ort number 1 as this is the default on most compu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only on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di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allows users to edit each Golfers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date age, address, phone numbers, etc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to NOTE that ALL prompts must be comp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a Golfers record is edited.  Any promp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kipped will show up as empty of have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(0) in the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Print GolfLo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allow the user to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necessary for mailing regist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Bend SoftWare when register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Miscellaneous GolfLo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vides the user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GolfLog.  It's a good idea to refer to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ime to time while running GolfLog to check you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stac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turns user to the GolfLo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s GolfLog and returns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8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GolfLog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GolfLog, and unlock all the options the softwar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ffer, you must complete the GOLFLOG.ORD file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or you may call RiverBend BBS at (501) 563-6829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(2400 baud or higher) and register online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or Master Card.  Registered copies are sent immediately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ing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ister thru RiverBend BBS, you may call back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fter 12:00 Noon and your registration "Key"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you to download.  It will unlock 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GolfLog is registered, you will never have to pa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ee!  To get the latest release of GolfLog, a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do is call RiverBend BBS using a modem of 2400 Bau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and download the latest copy.  The registered "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you receive when you first register GolfLog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future versions (ONCE REGISTERED, ALWAYS REGISTE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o speed your access into the BBS, a special "G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" has been established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all RiverBend BBS at (501) 563-6829 using a modem 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2400 Baud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When asked for your first and last name, type GUE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  Do NOT type "GUEST GU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 should not be asked for a PassWord.  In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for a PassWord, type GOLFLOG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you arrive at the Main Menu, press &lt;+&gt;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When you arrive at the File Menu, press &lt;F&gt; for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in File Area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Scroll the list of files until you see GOLFLOG8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ill be a number to the left of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ag number.  Select &lt;T&gt;ag and then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number.  Proceed back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Press &lt;D&gt; to download the "Tagged" file (GOLFLOG8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9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Versions of GolfLog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are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and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10 Golfers and 5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29.95 + $3.00 S/H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15 Golfers and 75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89.95 + $3.00 S/H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25 Golfers and 15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28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2 Meg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50 Golfers and 25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57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2 Megs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100 Golfers and 5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14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2 Megs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200 Golfers and 75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44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2 Megs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sire one of these customized version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stom Order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yment must be made in advance when ord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ay be made in the form of MasterCard, VIS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Check, Bank Money Order, Cashier's Chec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oney Orders.  Upon payment, your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(s) of the latest version of GolfLog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mediately.  Sorry, no COD or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versions will be sent free of charge to purcha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ustomized copies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 Standard Order Form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at $3.00 each 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kansas Residents (5% Sales Tax) 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...(US Dollars) 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uter you have: [ ] 8086 XT   [ ] 80286 AT   [ ] 80386/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   Exp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verBend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n: Jim T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2 Northgat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8.3d]                       Osceola, AR 723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 Custom Order Form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lub, Individual or Company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10 Golfers and 500 Game Records................      $1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15 Golfers and 750 Game Records................      $1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25 Golfers and 1500 Game Records...............      $2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50 Golfers and 2500 Game Records...............      $57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100 Golfers and 5000 Game Records..............    $1,1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200 Golfers and 7500 Game Records..............    $1,4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_________ each ...(US Dollars)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at $3.00 per copy 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kansas Residents (5% Sales Tax) 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 Dollars) TOTAL 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computer you have: [ ] 8086 XT   [ ] 80286 AT   [ ] 80386/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   Exp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verBend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2 Northgat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8.3d]                       Osceola, AR 723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