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DS Family History Centers</w:t>
        <w:t>Idaho -Oklahoma</w:t>
        <w:t>** IDAHO **</w:t>
        <w:t>ARCO</w:t>
        <w:t>Country Road</w:t>
        <w:t>208-527-8900</w:t>
        <w:t>BEAR LAKE - See Montpelier</w:t>
        <w:t>BLACKFOOT</w:t>
        <w:t>Old Seminary Bldg.</w:t>
        <w:t>Route 3</w:t>
        <w:t>208-785-5022</w:t>
        <w:t>BLACKFOOT</w:t>
        <w:t>101 North 900 West</w:t>
        <w:t>208-684-3784</w:t>
        <w:t>BOISE</w:t>
        <w:t>325 West State Street</w:t>
        <w:t>208-334-2305</w:t>
        <w:t>BOISE (Meridian)</w:t>
        <w:t>12040 West Amity Road</w:t>
        <w:t>208-362-5847</w:t>
        <w:t>BURLEY</w:t>
        <w:t>224 East 14th Street</w:t>
        <w:t>208-678-7286</w:t>
        <w:t>CALDWELL</w:t>
        <w:t>3015 South Kimball</w:t>
        <w:t>208-459-2531</w:t>
        <w:t>COEUR D'ALENE</w:t>
        <w:t>2801 North 4th</w:t>
        <w:t>208-765-0150</w:t>
        <w:t>DRIGGS</w:t>
        <w:t>221 North 1st East</w:t>
        <w:t>208-354-2253</w:t>
        <w:t xml:space="preserve">EMMETT </w:t>
        <w:t>980 West Central Road</w:t>
        <w:t>208-365-4112</w:t>
        <w:t>FIRTH</w:t>
        <w:t>East Center Street</w:t>
        <w:t>208-346-6282</w:t>
        <w:t>IDAHO FALLS</w:t>
        <w:t>1155 1st Street</w:t>
        <w:t>208-524-5291</w:t>
        <w:t>IDAHO FALLS</w:t>
        <w:t>3000 Central Avenue</w:t>
        <w:t>208-529-4087</w:t>
        <w:t>IDAHO FALLS</w:t>
        <w:t>1860 Kearny</w:t>
        <w:t>208-529-9805</w:t>
        <w:t>IDAHO FALLS</w:t>
        <w:t>1450 Mt. View Lane</w:t>
        <w:t>208-529-4974</w:t>
        <w:t>IONA</w:t>
        <w:t>Iona North Road &amp; US 26</w:t>
        <w:t>(no phone listed)</w:t>
        <w:t>LEWISTON</w:t>
        <w:t>9th &amp; Preston</w:t>
        <w:t>208-743-9744</w:t>
        <w:t>MALAD</w:t>
        <w:t>20 South 100 West</w:t>
        <w:t>208-766-2332</w:t>
        <w:t>MERIDIAN</w:t>
        <w:t>Shamrock &amp; McMillan Road</w:t>
        <w:t>208-376-0452</w:t>
        <w:t>MERIDIAN - see also Boise</w:t>
        <w:t>MONTPELIER</w:t>
        <w:t>Bear Lake County Library</w:t>
        <w:t>138 North 6th Street</w:t>
        <w:t>208-847-0340</w:t>
        <w:t>MOORE - see Arco</w:t>
        <w:t>NAMPA</w:t>
        <w:t>143 Central Canyon</w:t>
        <w:t>208-467-5827</w:t>
        <w:t>POCATELLO</w:t>
        <w:t>156 1/2 South 6th Center</w:t>
        <w:t>208-232-9262</w:t>
        <w:t>REXBURG</w:t>
        <w:t>Ricks College Library</w:t>
        <w:t>208-356-2351</w:t>
        <w:t>SALMON</w:t>
        <w:t>400 South Daisy</w:t>
        <w:t>208-756-3514</w:t>
        <w:t>SANDPOINT</w:t>
        <w:t>433 South Boyer</w:t>
        <w:t>208-263-8721</w:t>
        <w:t>SHELLY</w:t>
        <w:t>325 East Locust</w:t>
        <w:t>208-357-5505</w:t>
        <w:t>SODA SPRINGS</w:t>
        <w:t>250 South 2nd East</w:t>
        <w:t>208-547-3232</w:t>
        <w:t>TWIN FALLS</w:t>
        <w:t>401 Maurice Street North</w:t>
        <w:t>208-733-8073</w:t>
        <w:t>WEISER</w:t>
        <w:t>306 East Main Street</w:t>
        <w:t xml:space="preserve">208-549-1575 </w:t>
        <w:t>** ILLINOIS**</w:t>
        <w:t>CARBONDALE</w:t>
        <w:t>Old Route 13</w:t>
        <w:t>618-457-6994</w:t>
        <w:t>CHAMPAIGN</w:t>
        <w:t>604 West Windsor Road</w:t>
        <w:t>217-352-8063</w:t>
        <w:t>CHICAGO HEIGHTS</w:t>
        <w:t>402 Longwood Drive</w:t>
        <w:t>312-754-2525</w:t>
        <w:t>FAIRVIEW HEIGHTS</w:t>
        <w:t>9827 Bunkum Road</w:t>
        <w:t>(no phone listed)</w:t>
        <w:t>JOILET</w:t>
        <w:t>655 Springfield Avenue</w:t>
        <w:t>(no phone listed)</w:t>
        <w:t>NAPERVILLE</w:t>
        <w:t>25 West 341 Ridgeland Road</w:t>
        <w:t>312-357-0211</w:t>
        <w:t>NAUVOO</w:t>
        <w:t>Durphy St</w:t>
        <w:t>217-453-6347</w:t>
        <w:t>PEORIA</w:t>
        <w:t>3700 West Reservoir Blvd</w:t>
        <w:t>309-682-4073</w:t>
        <w:t>ROCKFORD</w:t>
        <w:t>620 North Alpine Road</w:t>
        <w:t>815-399-5448</w:t>
        <w:t>SCHAUMBURG</w:t>
        <w:t>1320 West Schaumburg Road</w:t>
        <w:t>312-882-9889</w:t>
        <w:t>WILMETTE</w:t>
        <w:t>2801 Lake Avenue</w:t>
        <w:t>312-251-9818</w:t>
        <w:t>** INDIANA **</w:t>
        <w:t>BLOOMINGTON</w:t>
        <w:t>2411 East 2nd Street</w:t>
        <w:t>812-333-0050</w:t>
        <w:t>EVANSVILLE</w:t>
        <w:t>812-423-9832</w:t>
        <w:t>FT. WAYNE</w:t>
        <w:t>5401 St. Joe Road</w:t>
        <w:t>219-485-9581</w:t>
        <w:t>INDIANAPOLIS</w:t>
        <w:t>900 East Stop 11 Road</w:t>
        <w:t>317-888-6002</w:t>
        <w:t>NOBLESVILLE</w:t>
        <w:t>777 Sunblest Boulevard</w:t>
        <w:t>317-849-6086</w:t>
        <w:t>NEW ALBANY</w:t>
        <w:t>1534 Slate Run Road</w:t>
        <w:t>SOUTH BEND</w:t>
        <w:t>3050 Edison Road</w:t>
        <w:t>219-233-6501</w:t>
        <w:t>TERRE HAUTE</w:t>
        <w:t>1845 North Center</w:t>
        <w:t>812-234-0269</w:t>
        <w:t>** IOWA **</w:t>
        <w:t>AMES</w:t>
        <w:t>2524 Hoover</w:t>
        <w:t>515-232-3434</w:t>
        <w:t>CEDAR RAPIDS</w:t>
        <w:t>4300 Trailridge Road SE</w:t>
        <w:t>319-363-9343</w:t>
        <w:t>DAVENPORT</w:t>
        <w:t>4929 Wisconsin Avenue</w:t>
        <w:t>319-386-7547</w:t>
        <w:t>SIOUX CITY</w:t>
        <w:t>1201 West Clifton</w:t>
        <w:t>712-255-9686</w:t>
        <w:t>WEST DES MOINES</w:t>
        <w:t>3301 Ashworth Road</w:t>
        <w:t xml:space="preserve">515-225-0416 </w:t>
        <w:t>** KANSAS **</w:t>
        <w:t>DODGE CITY</w:t>
        <w:t>2506 6th Avenue</w:t>
        <w:t>316-225-6540</w:t>
        <w:t>OLATHE</w:t>
        <w:t>15915 West 143rd Street</w:t>
        <w:t>913-829-1775</w:t>
        <w:t>TOPEKA</w:t>
        <w:t>3611 SW Jewell</w:t>
        <w:t>913-266-7503</w:t>
        <w:t>WICHITA</w:t>
        <w:t>7011 East 13th Street</w:t>
        <w:t>316-683-2951</w:t>
        <w:t>** Louisiana**</w:t>
        <w:t>Alexandria</w:t>
        <w:t>611 Versailles St.</w:t>
        <w:t>Tel. 318-448-1842</w:t>
        <w:t>Baton Rouge</w:t>
        <w:t>5686 Winbourne Ave.</w:t>
        <w:t>Tel. 504-357-8385</w:t>
        <w:t>Monroe</w:t>
        <w:t>909 North 33rd St.</w:t>
        <w:t>Tel. 318-387-3793</w:t>
        <w:t>Metairie</w:t>
        <w:t>5025 Cleveland Place</w:t>
        <w:t>Tel. 504-885-3936</w:t>
        <w:t>Shreveport</w:t>
        <w:t>200 Carroll St.</w:t>
        <w:t xml:space="preserve">Tel. 318-868-5169  </w:t>
        <w:t>** MAINE **</w:t>
        <w:t>AGUSTA - see Farmingdale</w:t>
        <w:t>BANGOR</w:t>
        <w:t>639 Grandview Avenue</w:t>
        <w:t>207-942-1911</w:t>
        <w:t>CAPE ELIZABETH</w:t>
        <w:t>2 Ocean House Road</w:t>
        <w:t>207-799-7018</w:t>
        <w:t>CARIBO</w:t>
        <w:t>46 Hardin</w:t>
        <w:t>(no phone listed)</w:t>
        <w:t>FARMINGDALE</w:t>
        <w:t>Hasson Street</w:t>
        <w:t>207-582-6418</w:t>
        <w:t>PORTLAND - See Cape Elizabeth</w:t>
        <w:t xml:space="preserve"> ** MARYLAND**</w:t>
        <w:t xml:space="preserve"> </w:t>
        <w:t xml:space="preserve"> Ellicott City</w:t>
        <w:t xml:space="preserve"> 4100 St. Johns Lane</w:t>
        <w:t xml:space="preserve"> Tel. 301-465-1642</w:t>
        <w:t xml:space="preserve"> </w:t>
        <w:t xml:space="preserve"> Frederick</w:t>
        <w:t xml:space="preserve"> 199 North Place</w:t>
        <w:t xml:space="preserve"> (no phone listed)</w:t>
        <w:t xml:space="preserve"> </w:t>
        <w:t xml:space="preserve"> Kensington</w:t>
        <w:t xml:space="preserve"> 10000 Stoneybrook Drive</w:t>
        <w:t xml:space="preserve"> Tel. 301-587-0042</w:t>
        <w:t xml:space="preserve"> </w:t>
        <w:t xml:space="preserve"> Lutherville</w:t>
        <w:t xml:space="preserve"> 1400 Dulaney Valley road</w:t>
        <w:t xml:space="preserve"> Tel. 301-821-9880  </w:t>
        <w:t xml:space="preserve"> </w:t>
        <w:t>** MASSACHUSETTS **</w:t>
        <w:t>BOSTON - see Weston</w:t>
        <w:t>FOXBORO</w:t>
        <w:t xml:space="preserve">76 Main </w:t>
        <w:t>617-543-5284</w:t>
        <w:t xml:space="preserve">HINGHAM - see Foxboro  </w:t>
        <w:t>WESTON</w:t>
        <w:t>150 Brown Street</w:t>
        <w:t>617-235-9892</w:t>
        <w:t>** MICHIGAN **</w:t>
        <w:t>ANN ARBOR</w:t>
        <w:t>914 Hill Street</w:t>
        <w:t>313-995-0211</w:t>
        <w:t>BLOOMFIELD HILLS</w:t>
        <w:t>425 North Wooodward Avenue</w:t>
        <w:t>313-647-5671</w:t>
        <w:t>EAST LANSING</w:t>
        <w:t>431 Sagimaw Street</w:t>
        <w:t>517-332-2932</w:t>
        <w:t>GRAND BLANC</w:t>
        <w:t>4285 McCandlish Road</w:t>
        <w:t>313-694-3343</w:t>
        <w:t>GRAND RAPIDS</w:t>
        <w:t>2780 Leonard NE</w:t>
        <w:t>616-949-3343</w:t>
        <w:t>KALAMAZOO</w:t>
        <w:t>1112 North Drake Road</w:t>
        <w:t>616-342-1906</w:t>
        <w:t>MARQUETTE</w:t>
        <w:t>Cherry Creek Road</w:t>
        <w:t>906-249-1511</w:t>
        <w:t>MIDLAND</w:t>
        <w:t>11700 West Sugnet Road</w:t>
        <w:t>517-631-1120</w:t>
        <w:t>WESTLAND</w:t>
        <w:t>77575 North Hix Road</w:t>
        <w:t>313-459-4570</w:t>
        <w:t>** MISSISSIPPI **</w:t>
        <w:t>CLINTON</w:t>
        <w:t>1301 Pinehaven Rd</w:t>
        <w:t>601-924-2537</w:t>
        <w:t>COLUMBUS</w:t>
        <w:t>708 Airline Rd</w:t>
        <w:t>(no phone listed)</w:t>
        <w:t>GULFORT</w:t>
        <w:t>Klein Rd at David</w:t>
        <w:t>601-8322-0195</w:t>
        <w:t>HATTIESBURG</w:t>
        <w:t>US 11 South</w:t>
        <w:t>601-544-9238</w:t>
        <w:t>JACKSON - see Clinton</w:t>
        <w:t xml:space="preserve">** MISSOURI **                          </w:t>
        <w:t>COLUMBIA</w:t>
        <w:t>904 Old Highway 63 South</w:t>
        <w:t>314-443-2048</w:t>
        <w:t>FRONTENAC</w:t>
        <w:t>10445 Clayton Road</w:t>
        <w:t>314-993-2328</w:t>
        <w:t>INDEPENDENCE</w:t>
        <w:t>705 West Walnut</w:t>
        <w:t>816-461-0245</w:t>
        <w:t>JOPLIN</w:t>
        <w:t>22nd and Indiana</w:t>
        <w:t>417-623-6508</w:t>
        <w:t>KANSAS CITY</w:t>
        <w:t>8144 Holmes</w:t>
        <w:t>816-444-3444</w:t>
        <w:t>LIBERTY</w:t>
        <w:t>1130 Clayview Drive</w:t>
        <w:t>816-781-8295</w:t>
        <w:t>SPRINGFIELD</w:t>
        <w:t>1357 South Ingram Mill Road</w:t>
        <w:t>417-887-8229</w:t>
        <w:t xml:space="preserve"> ** MONTANA **</w:t>
        <w:t xml:space="preserve"> </w:t>
        <w:t xml:space="preserve"> BILLINGS</w:t>
        <w:t xml:space="preserve"> 2929 Belvedere Drive</w:t>
        <w:t xml:space="preserve"> 406-656-8859</w:t>
        <w:t xml:space="preserve"> </w:t>
        <w:t xml:space="preserve"> BILLINGS</w:t>
        <w:t xml:space="preserve"> 1000 Wicks Lane</w:t>
        <w:t xml:space="preserve"> 406-259-3348</w:t>
        <w:t xml:space="preserve"> </w:t>
        <w:t xml:space="preserve"> BOZEMAN</w:t>
        <w:t xml:space="preserve"> 2915 Coulter Drive</w:t>
        <w:t xml:space="preserve"> 406-586-3880</w:t>
        <w:t xml:space="preserve"> </w:t>
        <w:t xml:space="preserve"> BUTTE</w:t>
        <w:t xml:space="preserve"> 3400 East 4 Mile Road</w:t>
        <w:t xml:space="preserve"> 406-494-9909</w:t>
        <w:t xml:space="preserve"> </w:t>
        <w:t xml:space="preserve"> GREAT FALLS</w:t>
        <w:t xml:space="preserve"> 1401 9th Street NW</w:t>
        <w:t xml:space="preserve"> 406-453-4280</w:t>
        <w:t xml:space="preserve"> </w:t>
        <w:t xml:space="preserve"> HELENA</w:t>
        <w:t xml:space="preserve"> 1610 East 6th Avenue</w:t>
        <w:t xml:space="preserve"> 406-443-0716</w:t>
        <w:t xml:space="preserve"> </w:t>
        <w:t xml:space="preserve"> KALISPEL</w:t>
        <w:t xml:space="preserve"> Buffalo Hill &amp; BOUNTIFUL DRIVE</w:t>
        <w:t xml:space="preserve"> 406-752-5446</w:t>
        <w:t xml:space="preserve"> </w:t>
        <w:t xml:space="preserve"> MISSOULA</w:t>
        <w:t xml:space="preserve"> 3201 Bancroft Street</w:t>
        <w:t xml:space="preserve"> 406-543-6148</w:t>
        <w:t xml:space="preserve"> </w:t>
        <w:t xml:space="preserve"> STEVENSVILLE</w:t>
        <w:t xml:space="preserve"> Eastside Highway &amp;</w:t>
        <w:t xml:space="preserve">   Middle Burnt Fork Road</w:t>
        <w:t xml:space="preserve"> 406-777-2489</w:t>
        <w:t>** NEBRASKA **</w:t>
        <w:t>GRAND ISLAND</w:t>
        <w:t>212 West 22nd</w:t>
        <w:t>308-382-9418</w:t>
        <w:t>LINCOLN</w:t>
        <w:t>3100 Old Cheney Road</w:t>
        <w:t>402-423-4561</w:t>
        <w:t>OMAHA</w:t>
        <w:t>11027 Marth Street</w:t>
        <w:t>402-393-7641</w:t>
        <w:t>** NEVADA **</w:t>
        <w:t>ELKO</w:t>
        <w:t>1651 Collage Parkway</w:t>
        <w:t>702-738-4565</w:t>
        <w:t>ELY</w:t>
        <w:t>900 Avenue East</w:t>
        <w:t>702-289-2287</w:t>
        <w:t>FALLON</w:t>
        <w:t>750 West Richards St</w:t>
        <w:t>702-423-2094</w:t>
        <w:t>LAS VEGAS</w:t>
        <w:t>509 South Ninth St</w:t>
        <w:t>702-382-9695</w:t>
        <w:t>LOGANDALE</w:t>
        <w:t>Highway 169</w:t>
        <w:t>702-398-3594</w:t>
        <w:t>RENO</w:t>
        <w:t>Washoe Public Library</w:t>
        <w:t>301 South Center</w:t>
        <w:t>702-785-4530</w:t>
        <w:t>SPARKS</w:t>
        <w:t>2955 North Rock Boulevard</w:t>
        <w:t>702-359-5834</w:t>
        <w:t>WINNEMUCCA</w:t>
        <w:t>111 West McArthur Avenue</w:t>
        <w:t>702-623-4413</w:t>
        <w:t>** NEW HAMPSHIRE **</w:t>
        <w:t>CONCORD</w:t>
        <w:t>90 clinton Street</w:t>
        <w:t>603-2224-3061</w:t>
        <w:t>NASHUA</w:t>
        <w:t>110 Concord Street</w:t>
        <w:t>603-880-7371</w:t>
        <w:t>** NEW JERSEY **</w:t>
        <w:t>CHERRY HILL - see Moorestown</w:t>
        <w:t>EAST BRUNSWICK</w:t>
        <w:t>303 Dunham's Corner Rd</w:t>
        <w:t>201-254-1480</w:t>
        <w:t>MOORESTOWN</w:t>
        <w:t>Bridgeboro Rd</w:t>
        <w:t>609-234-9639</w:t>
        <w:t>MORRISTOWN</w:t>
        <w:t>283 James St</w:t>
        <w:t xml:space="preserve">201-539-5362 </w:t>
        <w:t xml:space="preserve">**NEW MEXICO** </w:t>
        <w:t>Albuquerque</w:t>
        <w:t>1100 Montano Road NW</w:t>
        <w:t>Tel.</w:t>
        <w:t>505-345-0406</w:t>
        <w:t>Albuquerque</w:t>
        <w:t>5709 Haines Ave. SE</w:t>
        <w:t>Tel. 505-266-4867</w:t>
        <w:t>Carlsbad</w:t>
        <w:t>1200 West Church and</w:t>
        <w:t>Oak Street</w:t>
        <w:t>Tel. 505-885-1368</w:t>
        <w:t>Farmington</w:t>
        <w:t>400 West Apache</w:t>
        <w:t>Tel. 505-325-5813</w:t>
        <w:t>Gallup</w:t>
        <w:t>601 Susan Avenue</w:t>
        <w:t>(no phone listed)</w:t>
        <w:t>Grants</w:t>
        <w:t>1010 Bondad</w:t>
        <w:t>(no phone listed)</w:t>
        <w:t>Las Cruces</w:t>
        <w:t>1015 Telshore Blvd.</w:t>
        <w:t>Tel. 505-522-2300</w:t>
        <w:t>Santa Fe</w:t>
        <w:t>410 Rodeo Road</w:t>
        <w:t>(no phone listed)</w:t>
        <w:t>Silver City</w:t>
        <w:t>491 West 12th Street</w:t>
        <w:t>Tel. 505-388-5711</w:t>
        <w:t>* NEW YORK **</w:t>
        <w:t>ALBANY - see Loundonville</w:t>
        <w:t>BINGHAMTON - see Vestal</w:t>
        <w:t>BUFFALO - see Williamsville</w:t>
        <w:t>ITHACA - see Vestal</w:t>
        <w:t>JAMESTOWN</w:t>
        <w:t>851 Forest Ave</w:t>
        <w:t>716-487-0830</w:t>
        <w:t>LOUNDONVILLE</w:t>
        <w:t>411 London Rd</w:t>
        <w:t>518-462-3687</w:t>
        <w:t>PLAINVIEW</w:t>
        <w:t>160 Washington Ave</w:t>
        <w:t>516-433-0122</w:t>
        <w:t>PITTSFORD</w:t>
        <w:t xml:space="preserve">460 Kreag Rd </w:t>
        <w:t>716-248-9930</w:t>
        <w:t>ROCHESTER - see Pittsford</w:t>
        <w:t>SYRACUSE</w:t>
        <w:t>801 East Colvin St</w:t>
        <w:t>315-478-9484</w:t>
        <w:t>VESTAL</w:t>
        <w:t>305 Murray Hill Road</w:t>
        <w:t>607-798-7424</w:t>
        <w:t>WILLIAMSVILLE</w:t>
        <w:t>1424 Maple rd</w:t>
        <w:t>716-688-9759</w:t>
        <w:t>YORKTOWN - see New Canaan, CT.</w:t>
        <w:t xml:space="preserve">  </w:t>
        <w:t>***NORTH CAROLINA***</w:t>
        <w:t>Charlotte</w:t>
        <w:t>3020 Hilliard Drive</w:t>
        <w:t>Tel. 704-535-0238</w:t>
        <w:t>Fayetteville</w:t>
        <w:t>3200 Scotty Hill Road</w:t>
        <w:t>Tel. 919-864-2080</w:t>
        <w:t>Goldsboro</w:t>
        <w:t>1000 Eleventh Street</w:t>
        <w:t>Tel. 919-735-0633</w:t>
        <w:t>Greensboro</w:t>
        <w:t>3719 Pinetop Road</w:t>
        <w:t>Tel. 919-288-6539</w:t>
        <w:t>Hickory</w:t>
        <w:t>Highway 127 North</w:t>
        <w:t>Tel. 704-324-2823</w:t>
        <w:t>Kingston</w:t>
        <w:t>3006 Carey Road</w:t>
        <w:t>Tel. 919-522-4671</w:t>
        <w:t>Raleigh</w:t>
        <w:t>5100 Six Forks Road</w:t>
        <w:t>Tel. 919-781-1662</w:t>
        <w:t>Skyland</w:t>
        <w:t>US 25A (Sweeten Creek</w:t>
        <w:t>Road and Rosseraggon)</w:t>
        <w:t>Tel. 704-684-6646</w:t>
        <w:t>Wilmington</w:t>
        <w:t>514 South College Road</w:t>
        <w:t>Tel. 919-395-4456</w:t>
        <w:t>Winston-Salem</w:t>
        <w:t>4780 Westchester Drive</w:t>
        <w:t>Tel. 704-731-7911</w:t>
        <w:t>** NORTH DAKOTA **</w:t>
        <w:t>BISMARCK</w:t>
        <w:t>1500 Country West Road</w:t>
        <w:t>701-235-2961</w:t>
        <w:t>FARGO</w:t>
        <w:t>2502 17th Avenue South</w:t>
        <w:t>701-235-2961</w:t>
        <w:t>MINOT</w:t>
        <w:t>2025 9th Street NW</w:t>
        <w:t>701-838-4486</w:t>
        <w:t>** OHIO **</w:t>
        <w:t>AKRON</w:t>
        <w:t>735 North Revere Road</w:t>
        <w:t>216-864-0203</w:t>
        <w:t>CINCINNATI</w:t>
        <w:t>Cornell and Snider Road</w:t>
        <w:t>513-489-3036</w:t>
        <w:t>CINCINNATI</w:t>
        <w:t>5505 Bosworth Place</w:t>
        <w:t>513-531-5624</w:t>
        <w:t>COLUMBUS</w:t>
        <w:t>3648 Lieb Street</w:t>
        <w:t>614-451-0483</w:t>
        <w:t>DAYTON</w:t>
        <w:t>1500 Shiloh Springs Road</w:t>
        <w:t>513-854-4566</w:t>
        <w:t>FAIRBOURN</w:t>
        <w:t>3080 Bell Drive</w:t>
        <w:t>513-878-9551</w:t>
        <w:t>KIRTLAND</w:t>
        <w:t>8751 Kirtland Road</w:t>
        <w:t>216-256-8808</w:t>
        <w:t>REYNOLDSBURG</w:t>
        <w:t>2135 Baldwin Road</w:t>
        <w:t>614-886-7686</w:t>
        <w:t>TOLEDO</w:t>
        <w:t>1545 East Gate</w:t>
        <w:t>419-382-3498</w:t>
        <w:t>WESTLAKE</w:t>
        <w:t>25000 Westwood Road</w:t>
        <w:t>216-777-1518</w:t>
        <w:t>**OKLAHOMA**</w:t>
        <w:t>Lawton</w:t>
        <w:t>923 Hilltop Drive</w:t>
        <w:t xml:space="preserve">Tel. 405-355-9946 </w:t>
        <w:t>Muskogee</w:t>
        <w:t>3008 East Hancock Rd.</w:t>
        <w:t>Tel. 918-687-8861</w:t>
        <w:t>Norman</w:t>
        <w:t>Imhoff Rd. &amp; Highway 9</w:t>
        <w:t>Tel. 405-364-8337</w:t>
        <w:t>Oklahoma City</w:t>
        <w:t>5020 NW 63rd</w:t>
        <w:t>Tel. 405-721-8455</w:t>
        <w:t>Stillwater</w:t>
        <w:t>1720 East Virginia</w:t>
        <w:t>Tel. 405-372-8569</w:t>
        <w:t>Tulsa</w:t>
        <w:t>12110 East 7th St.</w:t>
        <w:t>Tel. 918-437-56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