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ague Basketball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 to this release see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how to upgrade from prev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Basketball(c), read on after the revis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Basketball is a fantasy baske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ill calculate player and team standing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19 standard player statistic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for up to 1000 players' stats, and 50 t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re calculated and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anks, teams ranks, and category leaders. Re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ased on several output forma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Basket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eague Basketball is played by many avid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world wide. There are no absolute rules to gove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indeed some of the fun in playing is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suit your league. To use LEAGUE BASKETBALL(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fantasy league, the following structur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ogether with the other team "owners" and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your league will use to determine standing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ategories are those most easily found in news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cellent source is the USA TODAY which h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weekly of all NBA player's stats. Choo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ategories listed in the SETUP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league teams (up to 50) can be franchi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season. Each team dreams up a franchi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respective team. Enter the names of the league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league te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teams are established the team "owners" draft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ve a player auction to select the players from the r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BA teams. Up to a total of 1000 player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ach team consists of 10-12 players.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ames and select from the choices provide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gue and NBA teams each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(or less often) input each player's statistic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editor. After all of the stats are entered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calculation and then create a report to dis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covering trades and player salaries, waivers an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trading deadlines and the number of trades /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re all up to your league. As commissioner o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set these rules, or you may use a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... but as I said the fun lies not only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ball, but also in participating in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 - If you already have an earlier version of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BALL(c) installed and running, refer to the up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t the end of this .doc file. You will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your leagu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from the distribution disk or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directory. Type B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setting up your league before attempting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ats. Select SETUP from the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oose statistics before any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r player stats displayed. Select CHOOSE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by moving the hi-lighted area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pressing enter when hi-lighted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LEAGUE STATISTICS is select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create a file to store your selections 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use all of the statistics available 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t of them. To use a statistic enter a 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rea, or a N if you don't want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. When a Y is placed to the right of the stat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/L field is used to determine if a highe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worth more or less poi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hould receive more points for having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s. Save your setup before exiting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Menu ('SETUP' from the MAIN MENU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Team editor to enter the names of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If the names have not yet been selected,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name so that player entries will be allow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, you will need to change the names o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for each player entry later after you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BA team editor has already been used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27 teams currently in the NBA. Howe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ccur this editor can be used to add a t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lection in the Configuration Menu i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Setting utility. You should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ach time you start inputting a new set of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This number will be attached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entry so that you can easily tell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have not been updated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take a break from enter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you return to finish the job, there is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ell which ones remain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eat of the program is here. In the Dat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('DATA ENTRY' from the MAIN MENU) the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Editor will be found. This Edi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all players and their stats. The Edito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 and lower data entry areas. The upper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names of the players alread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. As you scroll through the names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isplays the statistics for each player. By using th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 can sort the display based on the players'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 team affiliation or you League Team affiliati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t sheets group players by their NBA team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lots of time by not having jump around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o search around for each player. To add a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current player record, simply hit the Enter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and you will be taken to the low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screen. Here you may add, edit and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Editing is the default action, but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.... as well as changing the players'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BA team or League team affili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ea of the editor by using F-Keys as no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menu you can also view player stat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ther than through the editor.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each player and his stats, with his ran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 This will show players as soon a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editor, but the stats ranking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until the rankings have been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menu. The player records can also be vie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compressed format. This is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ats on a single line so that they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elect CALCULATE STANDINGS to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INGS menu. This is where you initiate 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and team standings. If your league is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a while as it sorts each play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nd assigns rankings and point valu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you posted on it's progress as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INGS menu you can view player and als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nd statistics. Don't use this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have been made, since they won't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elect PRINT menu. Onc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you can create a report to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nd print this report using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report generator lets you select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o include in the report.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from the editor.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can generally output the file to a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filename.ext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the name of the file instead of 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wide beta release at this time.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knows there are no bugs that will cause a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systems, however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If you run into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you can leave a message for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247-9861 or send mail to the addres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ings report now shows individual player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when the Players by League sort ord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orting routine has been added that greatly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alculating standings. Using a cache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alculating rankings for 108 players o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(for example) has gone from taking 3 minutes to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seconds. If the user is running the league from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d floppy drive (not recommended) the time has g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 to approximately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 file bsort.exe runs the new sort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river has now been compiled in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o EGAVGA.BGI is no longer required as a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 .01 to v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he files BALL.EXE and BSORT.EXE from v.02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hat currently contains your LEAGUE BASKETBALL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e EGAVGA.BGI, it is no longer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