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ight Software Solutions Product Bri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B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bt Analyzer, a financial software package for the IBM PC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 tool to help reduce and eliminate debt.  Debt redu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ustrated through a loan payment schedule or through loan conso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20 debts can be handled at one time.  The loan paymen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yments to be applied to each debt and the bala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t until the balance reaches zero. Minimum payments or current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used. Additional accelerated payments can be applied. One of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bt payoff priority methods can be specified or priorities can b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For consolidated loans, the term or payment of the loa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or the sum of all debt payments may be used as the consoli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n payment. Professional reports, schedules and summaries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creen, printed or saved to file. Interest savings as well a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onths paid off early are shown. All information can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d for multipl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NTEREST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est Analyzer, a financial software package for the IBM PC,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with a variety of financial tools for calculating Annuities (S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s, Interest Accumulation), Amortization (Loans, Mortgages), Depre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Annuities and Calculators for solving for missing valu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ncial tool contains a variety of options to allow maximum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est (Savings) tool allows variable deposit modes, deposits,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als and interest rates.  Professional reports can be gen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ying detail. Special options are available to illustrate the tim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pounding and the impact of taxes on savings. The amortization (Lo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 allows variable payments, interest rates and compounding metho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fessional schedules can be generated with varying detail.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 available to illustrate the savings incurred with an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off of a loan and to show tax savings with mortgages. The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allows for a variety of depreciation methods to be illust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time conventions. The Immediate Annuity tool allow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out modes and compounding methods.  Professional schedules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illustrations and schedules can be viewed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a printer.  Each financial tool has the ability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rieve all information entered for multiple cli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ORTGAG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n ORDINARY mortgage program.  It includes seven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n acceleration methods such as bi-weekly, double principal and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ty payments plus the ability to set up *ANY* acceleration metho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ivable through variable extra payments.  Accelerated schedu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ies can be produced side by side with the original mortgag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selves.  Features mortgage comparisons--enter all values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mortgages.  Print, view or save to file complete sche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summaries for both side by side. The input screen contains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, Down Payment, Duration, Interest Rate, Interest Type (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ped, Adjustable, Reset), Closing Date, First Payment Date,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Tax, Homeowners Insurance, Mortgage Insurance and clos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lculates payments, points, tax savings, daily interest, interest p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est saved (for acceleration) and complete schedules. Other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Qualification Analysis reports for conventional, FHA and VA lo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s solve for missing loan value calculator, loan refinanc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 interest and points calculators.  Save and restore multipl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NNUITY ACE (Profess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project your savings as never before!  The Annuity Ace is a finan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rogram designed with ease and flexibility in mind. It 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lete with a variety of financial tools for calculating Deferre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 and Split Annuities.  It also contains Calculators for sol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issing values. The Deferred Annuity toolallows variable deposit mod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osits, withdrawals, interest rates and compounding methods with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loads. Professional reports can be generated with varying det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options are available to illustrate the time value of compound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pact of taxes on savings, the effect of loads, the effec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lation, the effect of obtaining higher interest rate, and the abil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llustrate what is required to accumulate a target sum of money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rget age.  The Immediate Annuity tool allows variable payout mode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unding methods.  Professional schedules are produced.  A Split Annu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 is available that produces both a professional schedule and char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ustrations can be viewed on the screen or sent to a printer or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aders, Footers and Client Name can be included in the illustration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Client information can be saved and retrie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AN CHIEF (Profess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n calculating has never been this easy!  Loan Chief is a finan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rogram designed with ease and flexibility in mind. It 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with a variety of loan tools for calculating Loan Amort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s, Loan Charts and Loan Calculators for solving for missing valu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nancial tool contains a variety of options to allow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ibility. The Loan Amortization tool allows variable payments, inter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s and compounding methods.  Professional schedules can be gen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monthly, quarterly, semi-annual or annual detail.  Special op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to illustrate the savings incurred with an early payoff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n.  Several predefined acceleration methods are available in addi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ariable payment which allows optimum flexibility.  Accelerated schedu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illustrated side by side with the original schedule.  Another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s the ability to show tax savings with mortgages.  The Loan Ch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produces a chart of loan values based on the criteria you select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type of loan values you want computed--it may be loan paymen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n principal amounts, months in a loan or the interest rate.  Onc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what you want to solve for, you enter one of the remaining lo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as a constant and the other two as a range of values.  A char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duced solving for all loan values specified in the ranges.  Header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oters and Client Name can be included in the schedules and report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Client information can be saved and retrie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BT ANALYZER -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an Payment Matrix                   Consolidated Loan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to 20 debts                        Up to 20 debts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                             Select Term of Lo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Payments                    Select Payment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ayments                    Use Sum of Debt Pay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lerated Payments                Current Debt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ize Debts                        Name of De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Interest Rate First           Loan Ba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st Balance First                Number of Months To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st Balance First                 Interest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st Minimum Payment First        Interest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st Minimum Payment First         Total Interest Paid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st Current Payment First          Deb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rgest Current Payment First         Total Interest Sav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st Term Debt First                Conso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st Term Debt First             Consolidated Loan Sche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bt Payoff Schedule                Other Features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Debt                        Save and Retriev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To Pay                           Client Information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ount To Pay                       On-line Manual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aining Balance                   On-line Help for each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t Payment Summary                  Effective Rate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Deb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Balance                    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Schedule                    Select Own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onths To Pay             Select/Modify Printer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onths Saved              Up to 3 Permanent Header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Rate                        Turn off/on Sound Eff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Paid                       Bypass Logo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Saved                      Default Repor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Interest Paid for all Deb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Interest Saved for all Deb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endar or Fiscal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mulative or Non Cumul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ole Dollars or Exact C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8 Date Formats--International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 on screen before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or 8 Lines Per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p and Left Margin Adjust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 Bolding of Headers and Tota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 Condensed Print when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BM Graphic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RTGAGE ANALYZER -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mortization Features               Reports &amp; Schedules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est Rates                      Qualification Analys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xed, Stepped                    Amortization Summa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justable, Reset                 Amortization Schedu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rly Payoffs                         Yearly or Monthly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urring Extra Payment             Calendar or Fiscal Year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Extra Payment              Cumulative or Non Cumu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Payment                    Whole Dollars or Exact C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Principal Payment            Two Loans Side by Side Compariso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 Monthly Payments                 Standalone Early Payoff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6 Half Month Payments              Side by Side Early Payoff Comparis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2 Quarter Month Payments           International Date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ing Equity Payments           View on screen before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x Savings Analysis                6 or 8 Lines Per Inch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of Two Separate Loans    Top and Left Margin Adjust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lloon Mortgages                   Automatic Bolding of Headers and Total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                             Automatic Condensed Print when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ily Interest                      IBM Graphic Charact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osing Costs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rtgage Insurance                Other Features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owners Insurance                Qualification Analys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ty Tax                        Calcul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 Function</w:t>
      </w:r>
    </w:p>
    <w:p>
      <w:pPr>
        <w:pStyle w:val="PreformattedText"/>
        <w:bidi w:val="0"/>
        <w:jc w:val="left"/>
        <w:rPr/>
      </w:pPr>
      <w:r>
        <w:rPr/>
        <w:t>Configuration                           Solve for Mortgag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Own Colors                     Loan Refin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/Modify Printer Driver         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3 Permanent Header Lines        Daily Inter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off/on Sound Effects           Save and Retrieve Client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pass Logo Screen                  On-line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Report Options              On-line Help for each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TEREST ANALYZER -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est (Savings, Deferred Annuities, CDs, IRA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Deposit Modes:     Weekly, Bi-Weekly, Semi-Monthly, Monthly, Quarterly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mi-Annual and Annual</w:t>
      </w:r>
    </w:p>
    <w:p>
      <w:pPr>
        <w:pStyle w:val="PreformattedText"/>
        <w:bidi w:val="0"/>
        <w:jc w:val="left"/>
        <w:rPr/>
      </w:pPr>
      <w:r>
        <w:rPr/>
        <w:t>Variable Deposits,</w:t>
      </w:r>
    </w:p>
    <w:p>
      <w:pPr>
        <w:pStyle w:val="PreformattedText"/>
        <w:bidi w:val="0"/>
        <w:jc w:val="left"/>
        <w:rPr/>
      </w:pPr>
      <w:r>
        <w:rPr/>
        <w:t>Withdrawals &amp;</w:t>
      </w:r>
    </w:p>
    <w:p>
      <w:pPr>
        <w:pStyle w:val="PreformattedText"/>
        <w:bidi w:val="0"/>
        <w:jc w:val="left"/>
        <w:rPr/>
      </w:pPr>
      <w:r>
        <w:rPr/>
        <w:t>Interest Rates:    Monthly, Quarterly, Semi-Annual and Annual</w:t>
      </w:r>
    </w:p>
    <w:p>
      <w:pPr>
        <w:pStyle w:val="PreformattedText"/>
        <w:bidi w:val="0"/>
        <w:jc w:val="left"/>
        <w:rPr/>
      </w:pPr>
      <w:r>
        <w:rPr/>
        <w:t>Compound Methods:  Daily (360 or 365), Monthly, Quarterly, Semi-Annual, Annual</w:t>
      </w:r>
    </w:p>
    <w:p>
      <w:pPr>
        <w:pStyle w:val="PreformattedText"/>
        <w:bidi w:val="0"/>
        <w:jc w:val="left"/>
        <w:rPr/>
      </w:pPr>
      <w:r>
        <w:rPr/>
        <w:t>Report Detail:     Monthly, Quarterly, Semi-Annual and Annual on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endar or fiscal year basis</w:t>
      </w:r>
    </w:p>
    <w:p>
      <w:pPr>
        <w:pStyle w:val="PreformattedText"/>
        <w:bidi w:val="0"/>
        <w:jc w:val="left"/>
        <w:rPr/>
      </w:pPr>
      <w:r>
        <w:rPr/>
        <w:t>Special Options:   Automatic Cost of Living Adjustments to deposits, Side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de comparisons of: tax and non tax sheltered savings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t rates and waiting before starting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prec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Methods:           Straight Line, Life Periods, Annuity, Sinking Fun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RS (200%), MACRS (150%)</w:t>
      </w:r>
    </w:p>
    <w:p>
      <w:pPr>
        <w:pStyle w:val="PreformattedText"/>
        <w:bidi w:val="0"/>
        <w:jc w:val="left"/>
        <w:rPr/>
      </w:pPr>
      <w:r>
        <w:rPr/>
        <w:t>Conventions:       Annual, Half-Year and 1st Mid Quarter - 4th Mid Qua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ortization (Loans, Mortgag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Payments Modes:    Monthly, Quarterly, Semi-Annual and Annual</w:t>
      </w:r>
    </w:p>
    <w:p>
      <w:pPr>
        <w:pStyle w:val="PreformattedText"/>
        <w:bidi w:val="0"/>
        <w:jc w:val="left"/>
        <w:rPr/>
      </w:pPr>
      <w:r>
        <w:rPr/>
        <w:t>Interest Rates:    Monthly, Quarterly, Semi-Annual and Annual</w:t>
      </w:r>
    </w:p>
    <w:p>
      <w:pPr>
        <w:pStyle w:val="PreformattedText"/>
        <w:bidi w:val="0"/>
        <w:jc w:val="left"/>
        <w:rPr/>
      </w:pPr>
      <w:r>
        <w:rPr/>
        <w:t>Compound Methods:  Daily (360 or 365), Monthly, Quarterly, Semi-Annual, Annual</w:t>
      </w:r>
    </w:p>
    <w:p>
      <w:pPr>
        <w:pStyle w:val="PreformattedText"/>
        <w:bidi w:val="0"/>
        <w:jc w:val="left"/>
        <w:rPr/>
      </w:pPr>
      <w:r>
        <w:rPr/>
        <w:t>Report Detail:     Monthly, Quarterly, Semi-Annual and Annual on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endar or fiscal year basis</w:t>
      </w:r>
    </w:p>
    <w:p>
      <w:pPr>
        <w:pStyle w:val="PreformattedText"/>
        <w:bidi w:val="0"/>
        <w:jc w:val="left"/>
        <w:rPr/>
      </w:pPr>
      <w:r>
        <w:rPr/>
        <w:t>Special Options:   Side by side comparisons of Recurring Extra Paymen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riable Payments, Variable Extra Payments, Doub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cipal Payments and 13 Payments per year. Ballo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yments and Tax Savings Analysis for Mortg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mediate Annu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Payout Methods:    Weekly, Bi-Weekly, Semi-Monthly, Monthly, Quarterl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mi-Annual and Annual</w:t>
      </w:r>
    </w:p>
    <w:p>
      <w:pPr>
        <w:pStyle w:val="PreformattedText"/>
        <w:bidi w:val="0"/>
        <w:jc w:val="left"/>
        <w:rPr/>
      </w:pPr>
      <w:r>
        <w:rPr/>
        <w:t>Compound Methods:  Daily (360 or 365), Monthly, Quarterly, Semi-Annual, An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l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Help:              On-line manual, easy menu driven, help for each field</w:t>
      </w:r>
    </w:p>
    <w:p>
      <w:pPr>
        <w:pStyle w:val="PreformattedText"/>
        <w:bidi w:val="0"/>
        <w:jc w:val="left"/>
        <w:rPr/>
      </w:pPr>
      <w:r>
        <w:rPr/>
        <w:t>View:              Complete Illustration on screen</w:t>
      </w:r>
    </w:p>
    <w:p>
      <w:pPr>
        <w:pStyle w:val="PreformattedText"/>
        <w:bidi w:val="0"/>
        <w:jc w:val="left"/>
        <w:rPr/>
      </w:pPr>
      <w:r>
        <w:rPr/>
        <w:t xml:space="preserve">Print:             6 or 8 lines per inch, top and left margin adjustment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utomatic bolding of titles and totals, automatic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ndensed print when necessary, use of IBM graphic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haracters, and support of virtually any printer vi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definition tables</w:t>
      </w:r>
    </w:p>
    <w:p>
      <w:pPr>
        <w:pStyle w:val="PreformattedText"/>
        <w:bidi w:val="0"/>
        <w:jc w:val="left"/>
        <w:rPr/>
      </w:pPr>
      <w:r>
        <w:rPr/>
        <w:t>Save &amp; Retrieve:   Save and retrieve files (cases)</w:t>
      </w:r>
    </w:p>
    <w:p>
      <w:pPr>
        <w:pStyle w:val="PreformattedText"/>
        <w:bidi w:val="0"/>
        <w:jc w:val="left"/>
        <w:rPr/>
      </w:pPr>
      <w:r>
        <w:rPr/>
        <w:t>Header Lines:      Up to 3 saved header lines plus one Title Lin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ort</w:t>
      </w:r>
    </w:p>
    <w:p>
      <w:pPr>
        <w:pStyle w:val="PreformattedText"/>
        <w:bidi w:val="0"/>
        <w:jc w:val="left"/>
        <w:rPr/>
      </w:pPr>
      <w:r>
        <w:rPr/>
        <w:t>Dates:             International Date Formats in Reports</w:t>
      </w:r>
    </w:p>
    <w:p>
      <w:pPr>
        <w:pStyle w:val="PreformattedText"/>
        <w:bidi w:val="0"/>
        <w:jc w:val="left"/>
        <w:rPr/>
      </w:pPr>
      <w:r>
        <w:rPr/>
        <w:t>Sound effects:     Choose off or on</w:t>
      </w:r>
    </w:p>
    <w:p>
      <w:pPr>
        <w:pStyle w:val="PreformattedText"/>
        <w:bidi w:val="0"/>
        <w:jc w:val="left"/>
        <w:rPr/>
      </w:pPr>
      <w:r>
        <w:rPr/>
        <w:t>Colors:            Choose own</w:t>
      </w:r>
    </w:p>
    <w:p>
      <w:pPr>
        <w:pStyle w:val="PreformattedText"/>
        <w:bidi w:val="0"/>
        <w:jc w:val="left"/>
        <w:rPr/>
      </w:pPr>
      <w:r>
        <w:rPr/>
        <w:t>Logo Screen:       Choose to see or bypass</w:t>
      </w:r>
    </w:p>
    <w:p>
      <w:pPr>
        <w:pStyle w:val="PreformattedText"/>
        <w:bidi w:val="0"/>
        <w:jc w:val="left"/>
        <w:rPr/>
      </w:pPr>
      <w:r>
        <w:rPr/>
        <w:t xml:space="preserve">Calculators:       4 function calculator, Interest Calculator: Futur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lue, Present Value, Solve for Value, Amortizati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ulator: Solve for Missing Loan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NNUITY ACE (Professional) -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erred Annuities           Immediate Annuities        General Features</w:t>
      </w:r>
    </w:p>
    <w:p>
      <w:pPr>
        <w:pStyle w:val="PreformattedText"/>
        <w:bidi w:val="0"/>
        <w:jc w:val="left"/>
        <w:rPr/>
      </w:pPr>
      <w:r>
        <w:rPr/>
        <w:t>(Savings, CDs, IRAs)          �������������������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-          Payout Methods             On-line Manual</w:t>
      </w:r>
    </w:p>
    <w:p>
      <w:pPr>
        <w:pStyle w:val="PreformattedText"/>
        <w:bidi w:val="0"/>
        <w:jc w:val="left"/>
        <w:rPr/>
      </w:pPr>
      <w:r>
        <w:rPr/>
        <w:t>Deposit Modes                   Weekly                   Easy Menu Dr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ly,                       Bi-Weekly                Help For Each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-Weekly,                    Semi-Monthly             Sound Effects Off/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i-Monthly,                 Monthly                  Choose Own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ly,                      Quarterly                Bypass Logo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rterly,                    Semi-Annual              Illust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i-Annual                   Annual                    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ual                      Compound Methods             Print to Printer</w:t>
      </w:r>
    </w:p>
    <w:p>
      <w:pPr>
        <w:pStyle w:val="PreformattedText"/>
        <w:bidi w:val="0"/>
        <w:jc w:val="left"/>
        <w:rPr/>
      </w:pPr>
      <w:r>
        <w:rPr/>
        <w:t>Variable Deposits,              Daily (360 or 365)         Print to File</w:t>
      </w:r>
    </w:p>
    <w:p>
      <w:pPr>
        <w:pStyle w:val="PreformattedText"/>
        <w:bidi w:val="0"/>
        <w:jc w:val="left"/>
        <w:rPr/>
      </w:pPr>
      <w:r>
        <w:rPr/>
        <w:t>Withdrawals &amp;                   Monthly</w:t>
      </w:r>
    </w:p>
    <w:p>
      <w:pPr>
        <w:pStyle w:val="PreformattedText"/>
        <w:bidi w:val="0"/>
        <w:jc w:val="left"/>
        <w:rPr/>
      </w:pPr>
      <w:r>
        <w:rPr/>
        <w:t>Interest Rates                  Quart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ly                       Semi-An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rterly                     An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i-Annual                 Special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ual                        Split Annu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A                        </w:t>
      </w:r>
    </w:p>
    <w:p>
      <w:pPr>
        <w:pStyle w:val="PreformattedText"/>
        <w:bidi w:val="0"/>
        <w:jc w:val="left"/>
        <w:rPr/>
      </w:pPr>
      <w:r>
        <w:rPr/>
        <w:t>Compound Methods              Other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ily (360 or 365)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ly                     3 Saved Header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rterly                   3 Saved Footer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i-Annual                 3 Temporary Footer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ual                        On All Pages</w:t>
      </w:r>
    </w:p>
    <w:p>
      <w:pPr>
        <w:pStyle w:val="PreformattedText"/>
        <w:bidi w:val="0"/>
        <w:jc w:val="left"/>
        <w:rPr/>
      </w:pPr>
      <w:r>
        <w:rPr/>
        <w:t>Loads                           On Last Pag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Deposit            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ic Deposit              6 or 8 lines per inch</w:t>
      </w:r>
    </w:p>
    <w:p>
      <w:pPr>
        <w:pStyle w:val="PreformattedText"/>
        <w:bidi w:val="0"/>
        <w:jc w:val="left"/>
        <w:rPr/>
      </w:pPr>
      <w:r>
        <w:rPr/>
        <w:t xml:space="preserve">Report Detail                   Top Margin Adjustmen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ly                       Left Margin Adjust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arterly                     Bold Header Lin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i-Annual                   Bold Footer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ual                        Bold Titles and Tot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or Fiscal            Auto Condensed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le Dollars or Cents        Use IBM Graphic Ch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mulative or Not Cum.      Save &amp; Retrie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Date Formats               Multiple Clients</w:t>
      </w:r>
    </w:p>
    <w:p>
      <w:pPr>
        <w:pStyle w:val="PreformattedText"/>
        <w:bidi w:val="0"/>
        <w:jc w:val="left"/>
        <w:rPr/>
      </w:pPr>
      <w:r>
        <w:rPr/>
        <w:t>Special Options               Calcula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x Sheltered                 4 function calcu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ing Before Saving         Future/Present Valu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 Load vs. Load              Amortiz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lation Adjusted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mulate to 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 of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AN CHIEF (Professional) -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an Schedule                              Reports &amp; Schedules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yment Modes                              Loan Charts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ekly, Bi-Weekly, Semi-Monthly,         Amortization Summaries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thly, Quarterly, Semi-Annual,         Amortization Schedules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nual                                     Weekly - Annual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est Rates                               Calendar or Fiscal Year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thly, Quarterly, Semi-Annual,           Cumulative or Non Cumulativ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nual                                     Whole Dollars or Exact Cents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ound Methods                             Standalone Early Payoff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ily (360 or 365), Monthly,               Side by Side Early Payoff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rterly, Semi-Annual, Annual               Comparison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hedule Detail                              International Date Formats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ekly, Bi-Weekly, Semi-Monthly,           Pmt Num and/or Date Columns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thly, Quarterly, Semi-Annual,         View on screen before printing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nual                                   6 or 8 Lines Per Inch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al Options                            Top and Left Margin Adjustment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urring Extra Payment                  Bold of Headers, Footers, Tota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 Payments                        Auto Condensed Print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 Extra Payments                  IBM Graphic Characters Suppor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Principal Payment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3 Payments per Year                   Other Features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lloon Payments                         Solve for Loan Value Calculato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x Savings Analysis for Mortgages       Save &amp; Retrieve Multiple Clien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 Saved Header Lines</w:t>
      </w:r>
    </w:p>
    <w:p>
      <w:pPr>
        <w:pStyle w:val="PreformattedText"/>
        <w:bidi w:val="0"/>
        <w:jc w:val="left"/>
        <w:rPr/>
      </w:pPr>
      <w:r>
        <w:rPr/>
        <w:t>Loan Charts                                  3 Saved Footer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ve For Payment Amounts                  3 Temporary Footer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ve For Loan Amounts                       On All P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ve For Loan Term                          On Last Pag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lve For Interest Rates                   1 Title Lin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Select Own Color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n-lin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asy Menu Dr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elp For Each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ound Effects Off/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oose Own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ypass Logo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rint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rint t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t Default Schedul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CING:                  U.S. Funds     Canadian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nterest Analyzer        $25.00         $32.00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ortgage Analyzer        $25.00         $32.00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ebt Analyzer            $20.00         $25.00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nuity Ace (Lite)           $15.00         $19.00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nuity Ace (Professional)   $25.00         $32.00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n Chief (Lite)            $15.00         $19.00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an Chief (Professional)    $25.00         $32.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ORE INFORMATION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ight Software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354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untiful, UT  84011-03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ne: 801 295-189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x:   801 299-178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:   801 963-8721  (Join Conference #4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S:   [71672,346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Canada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-CAN Computer Services In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x 34146, 1200 - 37th STREET S.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gary, Alberta, T3C 3W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hone: 403 243-2393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x:   403 243-239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ders Only: 1-800-663-153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ternet: Barry.Dufresne@T8000.CUC.AB.CA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