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S Family History Centers</w:t>
        <w:t xml:space="preserve">Oregon -  </w:t>
        <w:t xml:space="preserve"> *OREGON*</w:t>
        <w:t>Beaverton</w:t>
        <w:t>4195 SW 99th</w:t>
        <w:t>Tel. 503-644-7782</w:t>
        <w:t>Bend</w:t>
        <w:t>1260 Thompson Dr.</w:t>
        <w:t>Tel. 503-389-3559</w:t>
        <w:t>Central Point</w:t>
        <w:t>2305 Taylor Rd.</w:t>
        <w:t>Tel. 503-664-5620</w:t>
        <w:t>Coos Bay</w:t>
        <w:t>3950 Sherman Ave.</w:t>
        <w:t>Tel. 503-269-9037</w:t>
        <w:t>Corvallis</w:t>
        <w:t>4141 NW HArrison</w:t>
        <w:t>Tel. 503-752-2256</w:t>
        <w:t>Eugene</w:t>
        <w:t>3550 West 18th St.</w:t>
        <w:t>Tel. 503-343-3741</w:t>
        <w:t>Grants Pass</w:t>
        <w:t>1969 Williams Highway</w:t>
        <w:t>Tel. 503-479-7644</w:t>
        <w:t>Gresham</w:t>
        <w:t>3500 SE 182nd</w:t>
        <w:t>Tel. 503-665-1524</w:t>
        <w:t>Hermiston</w:t>
        <w:t>850 SW 11th</w:t>
        <w:t>Tel. 503-567-3445</w:t>
        <w:t>Hillsboro</w:t>
        <w:t>2200 NE Jackson School Rd.</w:t>
        <w:t>Tel. 503-640-4658</w:t>
        <w:t>Klamath Falls</w:t>
        <w:t>McClellan Drive at Alva</w:t>
        <w:t>Tel. 503-884-2133</w:t>
        <w:t>La Grande</w:t>
        <w:t>2504 North Fir</w:t>
        <w:t>Tel. 503-963-5003</w:t>
        <w:t>Lake Oswego</w:t>
        <w:t>1271 Overlook Drive</w:t>
        <w:t>Tel. 503-638-8486</w:t>
        <w:t>McMinnville</w:t>
        <w:t>1645 NW Baker</w:t>
        <w:t>Tel. 503-434-5681</w:t>
        <w:t>Medford</w:t>
        <w:t>2900 Juanipero Way</w:t>
        <w:t>Tel. 503-773-3363</w:t>
        <w:t>Nyssa</w:t>
        <w:t>West Alberta Ave.</w:t>
        <w:t>Tel. 503-372-5255</w:t>
        <w:t>Ontario</w:t>
        <w:t>1705 NW 4th Ave.</w:t>
        <w:t>Tel. 503-889-9350</w:t>
        <w:t>Oregon City</w:t>
        <w:t>14340 South Donovan Road</w:t>
        <w:t>Tel. 503-657-9584</w:t>
        <w:t>Portland</w:t>
        <w:t>2931 SE Harrison</w:t>
        <w:t>Tel. 503-235-9090</w:t>
        <w:t>** PENNSYLVANAIA **</w:t>
        <w:t>ALTOONA - see State College</w:t>
        <w:t>BROOMALL</w:t>
        <w:t>721 Paxon Hollow Road</w:t>
        <w:t>215-356-8507</w:t>
        <w:t>CLARK'S SUMMIT</w:t>
        <w:t xml:space="preserve">Leach Hill &amp; </w:t>
        <w:t>Griffin Pond Roads</w:t>
        <w:t xml:space="preserve">717-587-5123 </w:t>
        <w:t>ERIE</w:t>
        <w:t>1101 South Hill Road</w:t>
        <w:t>814-866-3611</w:t>
        <w:t>KNOX</w:t>
        <w:t>Clarion Road</w:t>
        <w:t>814-797-1287</w:t>
        <w:t>PHILADELPHIA</w:t>
        <w:t>see Broomall</w:t>
        <w:t>PITTSBURG</w:t>
        <w:t>46 School Street</w:t>
        <w:t>412-921-0235</w:t>
        <w:t>READING</w:t>
        <w:t>3344 Reading Crest Ave</w:t>
        <w:t>215-929-0235</w:t>
        <w:t>SCRANTON - see Clark's Summitt</w:t>
        <w:t>STATE COLLEGE</w:t>
        <w:t>842 Whitehall Road</w:t>
        <w:t>814-238-4560</w:t>
        <w:t>YORK</w:t>
        <w:t>2100 Hollywood Drive</w:t>
        <w:t>717-854-9331</w:t>
        <w:t>** RHODE ISLAND **</w:t>
        <w:t>PROVIDENCE</w:t>
        <w:t>1000 Narragansett Parkway</w:t>
        <w:t>401-463-9350</w:t>
        <w:t>PROVIDENCE -</w:t>
        <w:t>see Waterford, CT</w:t>
        <w:t>***SOUTH CAROLINA***</w:t>
        <w:t>Charleston</w:t>
        <w:t>1310 Sam Rittenburg</w:t>
        <w:t>(Highway 7)</w:t>
        <w:t>Tel. 803-766-6017</w:t>
        <w:t>Columbia</w:t>
        <w:t>4440 Ft. Jackson Blvd.</w:t>
        <w:t>Tel. 803-782-7141</w:t>
        <w:t>Florence</w:t>
        <w:t>1620 Maldin Drive</w:t>
        <w:t>Tel. 803-662-9482</w:t>
        <w:t>Greenville</w:t>
        <w:t>Boiling Springs Road</w:t>
        <w:t>Tel. 803-234-5862</w:t>
        <w:t>West Columbia</w:t>
        <w:t>2108 Eastland Drive</w:t>
        <w:t>Tel. 404-733-4773</w:t>
        <w:t xml:space="preserve">** SOUTH DAKOTA **                      </w:t>
        <w:t>RAPID CITY</w:t>
        <w:t>2822 Canyon Lane Drive</w:t>
        <w:t>605-341-8572</w:t>
        <w:t>ROSEBUD</w:t>
        <w:t>L.D.S. Church</w:t>
        <w:t>SIOUX FALLS</w:t>
        <w:t>3900 South Fairhall Avenue</w:t>
        <w:t>605-361-1070</w:t>
        <w:t>** TENNESSEE **</w:t>
        <w:t>Chattanooga</w:t>
        <w:t>1019 North Moore Road</w:t>
        <w:t>Tel. 615-892-7632</w:t>
        <w:t>Franklin</w:t>
        <w:t>Corner of Spence Creek Road</w:t>
        <w:t>and Gray Fox Lane)</w:t>
        <w:t>(No phone listed)</w:t>
        <w:t>Kingsport</w:t>
        <w:t>100 Canongate Road</w:t>
        <w:t>Tel. 615-245-2321</w:t>
        <w:t>Knoxville</w:t>
        <w:t>400 Kendall Road</w:t>
        <w:t>Tel. 615-690-4041</w:t>
        <w:t>Madison</w:t>
        <w:t>107 Twin Hills Drive</w:t>
        <w:t>Tel. 615-859-6926</w:t>
        <w:t>Memphis</w:t>
        <w:t>8150 Walnut Grove Road</w:t>
        <w:t>Tel. 901-754-2545</w:t>
        <w:t>**TEXAS**</w:t>
        <w:t>Abilene</w:t>
        <w:t>3325 North 12th St.</w:t>
        <w:t>Tel. 915-673-8836</w:t>
        <w:t>Amarillo</w:t>
        <w:t>5401 Bell St.</w:t>
        <w:t>Tel. 806-353-4796</w:t>
        <w:t>Austin</w:t>
        <w:t>1000 East Rutherford</w:t>
        <w:t>Tel. 512-837-3626</w:t>
        <w:t>Bryan</w:t>
        <w:t>1200 Barak Lane</w:t>
        <w:t>Tel. 409-846-7929</w:t>
        <w:t>Corpus Christi</w:t>
        <w:t>6750 Woodridge Rd.</w:t>
        <w:t>Tel. 512-993-2970</w:t>
        <w:t>Dallas</w:t>
        <w:t>10701 Lake Highlands Dr.</w:t>
        <w:t>Tel. 214-349-0730</w:t>
        <w:t>Denton</w:t>
        <w:t>1801 Malone</w:t>
        <w:t>Tel. 817-387-3065</w:t>
        <w:t>Duncanville</w:t>
        <w:t>1019 Big Stone Gap</w:t>
        <w:t>Tel. 214-709-0066</w:t>
        <w:t>El Paso</w:t>
        <w:t>3651 Douglas Ave.</w:t>
        <w:t>Tel. 915-565-9711</w:t>
        <w:t>Fort Worth</w:t>
        <w:t>5001 Altamesa Blvd.</w:t>
        <w:t>Tel. 817-292-8393</w:t>
        <w:t>Friendswood</w:t>
        <w:t>505 Deseret</w:t>
        <w:t>Tel. 713-996-9346</w:t>
        <w:t>Harlingen</w:t>
        <w:t>2320 Haine Dr.</w:t>
        <w:t>(no phone listed)</w:t>
        <w:t>Houston</w:t>
        <w:t>10555 Mills Road</w:t>
        <w:t>Tel. 713-890-7434</w:t>
        <w:t>Houston</w:t>
        <w:t>1101 Bering Dr.</w:t>
        <w:t>Tel. 713-785-2105</w:t>
        <w:t>Houston</w:t>
        <w:t>4202 Yellowstone</w:t>
        <w:t>Tel. 713-487-1409</w:t>
        <w:t>Houston</w:t>
        <w:t>16331 Hafer Rd.</w:t>
        <w:t>Tel. 713-893-5381</w:t>
        <w:t>Killeen</w:t>
        <w:t>1410 South 2nd St.</w:t>
        <w:t>Tel. 817-526-2918</w:t>
        <w:t>Kingwood</w:t>
        <w:t>4021 Deerbrook</w:t>
        <w:t>Tel. 713-360-1263</w:t>
        <w:t>Longview</w:t>
        <w:t>1700 Blueridge Parkway</w:t>
        <w:t>Tel. 214-759-7911</w:t>
        <w:t>Lubbock</w:t>
        <w:t>3211 58th St.</w:t>
        <w:t>Tel. 806-792-5040</w:t>
        <w:t>McAllen</w:t>
        <w:t>2nd Street La Vista</w:t>
        <w:t>Tel. 512-682-0051</w:t>
        <w:t>Odessa</w:t>
        <w:t>2011 North Washington</w:t>
        <w:t>Tel. 915-332-9221</w:t>
        <w:t>Orange</w:t>
        <w:t>6108 Hazelwood</w:t>
        <w:t>(no phone listed)</w:t>
        <w:t>Plano</w:t>
        <w:t>2700 Roundrock</w:t>
        <w:t>Tel. 214-867-6479</w:t>
        <w:t>Port Arthur</w:t>
        <w:t>3939 Turtle Creek drive</w:t>
        <w:t>Tel. 409-722-4997</w:t>
        <w:t>Richland Hills</w:t>
        <w:t>4401 NE Loop 820</w:t>
        <w:t>Tel. 817-284-4472</w:t>
        <w:t>San Antonio</w:t>
        <w:t>2103 St. Cloud</w:t>
        <w:t>Tel. 512-736-2940</w:t>
        <w:t>Sugarland</w:t>
        <w:t>602 Eldridge Road</w:t>
        <w:t>Tel. 713-240-1524</w:t>
        <w:t>** UTAH **</w:t>
        <w:t>ALTAMONT</w:t>
        <w:t>Main Street</w:t>
        <w:t>801-454-3522</w:t>
        <w:t>BEAVER</w:t>
        <w:t>210 North Main</w:t>
        <w:t>801-678-2024</w:t>
        <w:t>BRIGHAM CITY</w:t>
        <w:t>10 South 4th East</w:t>
        <w:t>801-723-5995</w:t>
        <w:t>CASTLEDALE</w:t>
        <w:t>Stake Center</w:t>
        <w:t>801-748-2555</w:t>
        <w:t>CEDAR CITY</w:t>
        <w:t>370 South 200 East</w:t>
        <w:t>801-586-2296</w:t>
        <w:t>DELTA</w:t>
        <w:t>52 North 100 West</w:t>
        <w:t>801-865-3312</w:t>
        <w:t>DUCHESNE</w:t>
        <w:t>Stake Center</w:t>
        <w:t>801-738-5371</w:t>
        <w:t>FERRON</w:t>
        <w:t>555 South 400 West</w:t>
        <w:t>(no phone listed)</w:t>
        <w:t>FILLMORE</w:t>
        <w:t>21 South 300 West</w:t>
        <w:t>801-743-6219</w:t>
        <w:t>GARLAND</w:t>
        <w:t>131 East 1500 South</w:t>
        <w:t>801-257-7015</w:t>
        <w:t>HEBER CITY</w:t>
        <w:t>781 South 200 East</w:t>
        <w:t>801-654-2760</w:t>
        <w:t>HELPER</w:t>
        <w:t>150 Ridgerway</w:t>
        <w:t>(no phone listed)</w:t>
        <w:t>HURRICANE</w:t>
        <w:t>37 South 200 West</w:t>
        <w:t>801-635-2174</w:t>
        <w:t>KANAB</w:t>
        <w:t>202 East 100 North</w:t>
        <w:t>801-644-5973</w:t>
        <w:t>LEHI</w:t>
        <w:t>200 North Center Street</w:t>
        <w:t>801-836-2651</w:t>
        <w:t>LOA</w:t>
        <w:t>20 Soouth 100 West</w:t>
        <w:t>801-836-2651</w:t>
        <w:t>LOGAN</w:t>
        <w:t>50 North Main</w:t>
        <w:t>801-752-0541</w:t>
        <w:t>MANTI</w:t>
        <w:t>295 South Main</w:t>
        <w:t>801-835-9981</w:t>
        <w:t>MOAB</w:t>
        <w:t>701 Locust Lane</w:t>
        <w:t>801-259-5563</w:t>
        <w:t>MONTICELLO</w:t>
        <w:t>165 South Main</w:t>
        <w:t>801-587-2607</w:t>
        <w:t>MORONI</w:t>
        <w:t>300 orth Center St</w:t>
        <w:t>801-436-4497</w:t>
        <w:t>MOUNT PLEASANT</w:t>
        <w:t>295 South State</w:t>
        <w:t>(no phone listed)</w:t>
        <w:t>NEPHI</w:t>
        <w:t>351 North 100 West</w:t>
        <w:t>801-623-1378</w:t>
        <w:t>OGDEN</w:t>
        <w:t>539 24th St</w:t>
        <w:t>801-393-5248</w:t>
        <w:t>PAROWAN</w:t>
        <w:t>87 West Center St</w:t>
        <w:t>801-477-8077</w:t>
        <w:t>PRICE</w:t>
        <w:t>85 East Fourth North</w:t>
        <w:t>801-637-2071</w:t>
        <w:t>PROVO</w:t>
        <w:t>4386 HBL Library</w:t>
        <w:t>Brigham Young University</w:t>
        <w:t>801-378-6200</w:t>
        <w:t>RICHFIELD</w:t>
        <w:t>91 South 200 West</w:t>
        <w:t>801-896-8057</w:t>
        <w:t>ROOSEVELT</w:t>
        <w:t>447 East Lagoon St</w:t>
        <w:t>801-722-3794</w:t>
        <w:t>ST. GEORGE</w:t>
        <w:t>58 East 775 South</w:t>
        <w:t>801-673-4591</w:t>
        <w:t>SANDY</w:t>
        <w:t>1700 East 9639 South</w:t>
        <w:t>(no phone listed)</w:t>
        <w:t>SANTAQUIN</w:t>
        <w:t>90 South 200 East</w:t>
        <w:t>801-754-3725</w:t>
        <w:t>SOUTH JORDAN</w:t>
        <w:t>2450 West 10400 South</w:t>
        <w:t>801-254-0121</w:t>
        <w:t>SPRINGVILLE</w:t>
        <w:t>350 North 400 East</w:t>
        <w:t>(no phone listed)</w:t>
        <w:t>TROPIC</w:t>
        <w:t>Ward Chapel</w:t>
        <w:t>801-679-8693</w:t>
        <w:t>VERNAL</w:t>
        <w:t>613 West 2nd St</w:t>
        <w:t>801-789-2618</w:t>
        <w:t>WELLINGTON</w:t>
        <w:t>Stake Center</w:t>
        <w:t>(no phone listed)</w:t>
        <w:t>WENDOVER</w:t>
        <w:t>269 B street</w:t>
        <w:t>801-665-2220</w:t>
        <w:t>** VERMONT **</w:t>
        <w:t>BERLIN</w:t>
        <w:t>Hersey Road</w:t>
        <w:t>802-299-0898</w:t>
        <w:t>MONTPELIER</w:t>
        <w:t>See Berlin</w:t>
        <w:t>** VIRGINIA **</w:t>
        <w:t>Annandale</w:t>
        <w:t>3900 Howard Street</w:t>
        <w:t>Tel. 703-256-5518</w:t>
        <w:t>Charlottesville</w:t>
        <w:t>Hydraulic Road</w:t>
        <w:t>Tel. 804-973-6607</w:t>
        <w:t>Dale City</w:t>
        <w:t>3000 Dale Blvd.</w:t>
        <w:t>Tel. 703-670-5977</w:t>
        <w:t>Newport News</w:t>
        <w:t>901 Denbigh Blvd.</w:t>
        <w:t>Tel. 804-874-2335</w:t>
        <w:t xml:space="preserve">Oakton  </w:t>
        <w:t xml:space="preserve">2719 Hunter </w:t>
        <w:t>Te. 703-281-1836</w:t>
        <w:t>Richmond</w:t>
        <w:t>5600 Monument Ave.</w:t>
        <w:t>Tel. 801-288-1834</w:t>
        <w:t>Roanoke - see Salem</w:t>
        <w:t>Salem</w:t>
        <w:t>6311 Wayburn Drive</w:t>
        <w:t>Tel. 703-366-6727</w:t>
        <w:t>Virginia Beach</w:t>
        <w:t>4760 Princess Anne Rd</w:t>
        <w:t>Te. 804-467-3302</w:t>
        <w:t>Waynesboro - see</w:t>
        <w:t>Charlottesville</w:t>
        <w:t>** WASHINGTON STATE **</w:t>
        <w:t>Bellevue</w:t>
        <w:t>10675 NE 20th St.</w:t>
        <w:t>Tel. 206-454-2690</w:t>
        <w:t>Bremerton</w:t>
        <w:t>2225 Perry Ave.</w:t>
        <w:t>Tel. 206-479-9370</w:t>
        <w:t>Centralia</w:t>
        <w:t>2801 Mount Vista Rd.</w:t>
        <w:t>Tel. 206-736-8476</w:t>
        <w:t>Edmonds</w:t>
        <w:t>7309 228th SW</w:t>
        <w:t>Tel. 206-774-0933</w:t>
        <w:t>Elma</w:t>
        <w:t>702 East Main</w:t>
        <w:t>Tel. 206-482-5982</w:t>
        <w:t>Everett</w:t>
        <w:t>9509 19th Ave. SE</w:t>
        <w:t>Tel. 206-337-0457</w:t>
        <w:t>Federal Way</w:t>
        <w:t>34815 32nd Ave. S</w:t>
        <w:t>Tel. 206-874-3803</w:t>
        <w:t>Ferndale</w:t>
        <w:t>5800 Northwest Ave.</w:t>
        <w:t>Tel. 206-384-6188</w:t>
        <w:t>Fennewick</w:t>
        <w:t>515 South Union</w:t>
        <w:t>(no phone listed)</w:t>
        <w:t>Lake Stevens</w:t>
        <w:t>131 101st Ave. SE</w:t>
        <w:t>Tel. 206-335-0754</w:t>
        <w:t>Longview</w:t>
        <w:t>1721 30th Ave.</w:t>
        <w:t>Tel. 206-425-8409</w:t>
        <w:t>Moses Lake</w:t>
        <w:t>925 North Grape Dr.</w:t>
        <w:t>Tel. 509-765-8711</w:t>
        <w:t>Mount Vernon</w:t>
        <w:t>18th and Hazel</w:t>
        <w:t xml:space="preserve">(no phone listed) </w:t>
        <w:t>North Bend</w:t>
        <w:t>527 Mount Si Blvd.</w:t>
        <w:t>(no phone listed)</w:t>
        <w:t>Olympia</w:t>
        <w:t>1116 Yew St.</w:t>
        <w:t>Tel. 206-943-7055</w:t>
        <w:t>Othello</w:t>
        <w:t>12th and Rainer</w:t>
        <w:t>Tel. 509-488-6437</w:t>
        <w:t>Pasco</w:t>
        <w:t>2108 Road 24</w:t>
        <w:t>Tel. 509-545-4022</w:t>
        <w:t>Pullman</w:t>
        <w:t>NE 1055 Orchard Dr.</w:t>
        <w:t>(no phone listed)</w:t>
        <w:t>Quincy</w:t>
        <w:t>1102 Second Ave. SE</w:t>
        <w:t>(no phone listed)</w:t>
        <w:t>Richland</w:t>
        <w:t>1314 Goethals</w:t>
        <w:t>Tel. 509-946-6637</w:t>
        <w:t>Seattle</w:t>
        <w:t>142nd SW and Ambaum</w:t>
        <w:t>Blvd. SW</w:t>
        <w:t>Tel. 206-246-7864</w:t>
        <w:t>Seattle</w:t>
        <w:t>5701 8th NE</w:t>
        <w:t>Tel. 206-522-1233</w:t>
        <w:t>Silverdale</w:t>
        <w:t>Nels Nelson Rd.</w:t>
        <w:t>(no phone listed)</w:t>
        <w:t>Spokane</w:t>
        <w:t>North 919 Pines Road</w:t>
        <w:t>Tel. 509-926-0551</w:t>
        <w:t>Sumner</w:t>
        <w:t>512 Valley Ave.</w:t>
        <w:t>tel. 206-863-3383</w:t>
        <w:t>Tacoma</w:t>
        <w:t>South 12th and Pearl St.</w:t>
        <w:t>Tel. 206-564-1103</w:t>
        <w:t>Vancover</w:t>
        <w:t>10509 SE 5th St.</w:t>
        <w:t>Tel. 206-256-7235</w:t>
        <w:t>Walla Walla</w:t>
        <w:t>1821 South 2nd St.</w:t>
        <w:t>Tel. 509-525-1121</w:t>
        <w:t>Wenatchee</w:t>
        <w:t>667 Tenth NE</w:t>
        <w:t>Tel. 509-884-3285</w:t>
        <w:t>Yakima</w:t>
        <w:t>705 South 38th Ave.</w:t>
        <w:t>Tel. 509-966-8510</w:t>
        <w:t xml:space="preserve">  </w:t>
        <w:t>** WEST VIRGINIA **</w:t>
        <w:t>FAIRMONT</w:t>
        <w:t>Route 73 North</w:t>
        <w:t>304-363-0116</w:t>
        <w:t>HUNTINGTON</w:t>
        <w:t>5640 Shawnee Drive</w:t>
        <w:t>304-736-9072</w:t>
        <w:t>** WISONSIN **</w:t>
        <w:t>EAU CLAIRE</w:t>
        <w:t>3335 Stein Boulevard</w:t>
        <w:t>715-834-8271</w:t>
        <w:t>HALES CORNER</w:t>
        <w:t>9600 West Grange Avenue</w:t>
        <w:t>414-425-4182</w:t>
        <w:t>MADISON</w:t>
        <w:t>1711 University Avenue</w:t>
        <w:t>608-238-1071</w:t>
        <w:t>SHAWANO</w:t>
        <w:t>910 East Zingler</w:t>
        <w:t>715-526-2946</w:t>
        <w:t>** WYOMING **</w:t>
        <w:t>AFTON</w:t>
        <w:t>347 Jefferson</w:t>
        <w:t>307-886-3905</w:t>
        <w:t>CASPER</w:t>
        <w:t>Corner of Fox &amp; 45th</w:t>
        <w:t>307-234-3326</w:t>
        <w:t>CHEYENNE</w:t>
        <w:t>Wyoming County Library</w:t>
        <w:t>2800 Central Avenue</w:t>
        <w:t>307-643-3561</w:t>
        <w:t xml:space="preserve">CODY </w:t>
        <w:t>1407 Heart Mountain</w:t>
        <w:t>307-587-3427</w:t>
        <w:t>EVANSTON</w:t>
        <w:t>1224 Morse Lee Street</w:t>
        <w:t>(no phone listed)</w:t>
        <w:t>GILLETTE</w:t>
        <w:t>1500 O'Hara</w:t>
        <w:t>307-686-2077</w:t>
        <w:t>GREEN RIVER</w:t>
        <w:t>120 Shoshone Avenue</w:t>
        <w:t>307-875-3972</w:t>
        <w:t>JACKSON HOLE</w:t>
        <w:t>520 East Broadway</w:t>
        <w:t>307-733-6337</w:t>
        <w:t>KEMMERER</w:t>
        <w:t>Antelope 3rd West Avenue</w:t>
        <w:t>307-877-6502</w:t>
        <w:t>LARAMIE</w:t>
        <w:t>1219 Grand Avenue</w:t>
        <w:t>(no phone listed)</w:t>
        <w:t>LOVELL</w:t>
        <w:t>50 West Main</w:t>
        <w:t>307-548-2963</w:t>
        <w:t>LYMAN - See Urie</w:t>
        <w:t>RAWLINGS</w:t>
        <w:t>117 West Kendrick Street</w:t>
        <w:t>307-324-5459</w:t>
        <w:t>RIVERTON</w:t>
        <w:t>North 4th West &amp; Elizabeth Drive</w:t>
        <w:t>307-332-3666</w:t>
        <w:t>ROCK SPRINGS</w:t>
        <w:t>2055 Edgar Street</w:t>
        <w:t>307-362-8062</w:t>
        <w:t>SHERIDAN</w:t>
        <w:t>2051 Colonial Drive</w:t>
        <w:t>307-674-9904</w:t>
        <w:t>URIE</w:t>
        <w:t>Stake Center</w:t>
        <w:t>307-786-4559</w:t>
        <w:t>WORLAND</w:t>
        <w:t xml:space="preserve">500 Sagebrush Drive </w:t>
        <w:t>307-347-89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