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FOCH - PAF Ordinance Check -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- 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work sheet to assist you in gathering temp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International Genealogical Index  (commonly called the I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likely  only  be of  interest  to users  of PAF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The 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PAFOCH is Freeware, you are not required to pay any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ke  legal  use  of it but  the author retains ownershi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.   PAFOCH  can  be  freely distributed as long 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in excess of the cost of distribution.  This file (PAFO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warranty  that  PAFOCH  performs  any useful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  would be delighted to  hear if it has  been usefu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reports  of problems  and to  receive suggestions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  The program was based on a suggestion by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en on GEnie but was  really written to satisfy my own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l temple ordinance dates in my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 work  sheet listing  individuals and marri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files which are missing ordinance  dates in 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nce date field.  Depending on the run time  parameter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include those with blank date fields as well as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 "Submitted", "Completed" or "Cleared". 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 event location will be  included on the report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 the  order  of  the IGI, the entries ar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as  keys: Event Place Level 4,  Event Place 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name,  First Name, Middle Name 1, Middle Name 2, Date of Even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heading  on each page  includes the date the repor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 number,  the directory containing the PAF data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, if any. Each page  holds 1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quired parameters. Either copy the program (PAFO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directory that contains your PAF data or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your DOS PATH.  Then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and  type  the  command  PAFOCH.  Executing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ill create a report of records with "Submitted", "Cl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pleted" in at least one temple date field. This match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ersion of PAFOC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 you  may  include parameters on the command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 of PAF data files and  to  control  which  recor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To  point to a specific set of PAF  data 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(the default),  simply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the command line.  You  must specify the disk driv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name.  For  example,  if  your data is on your C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FDATA, the command you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FOCH C:\PAFDATA\ - the trailing "\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 also  control  specifically  which record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y adding one or more of the following  optional 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  NOTE that these parameters are cumulat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ll include a combination of all groups of records requ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  PAFOCH.DOC - IGI Ordinance Check Work Shee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arameter begins with a "/" and they may be entered u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 or  lower  case  letters.  Only the first two letter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re required.  For a brief synopsis of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AFOCH /H or PAFOCH /? with no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l       will include all records, whether temple dates are recor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, if there is at lea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leted will  include  all records with "Comple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mitted will  include  all records with "Submit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ed   will  include  all  records  with "Clear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ank     will  include  all  records  with at least one empty te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field and with at list one place name.  If no da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 because the individual died as a child or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ere born under the covenant, then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done   will include all records  with  "Completed",   "Submitte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leared" or no date recorded in at least one temple 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with  at  list one place name.  If no dat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he  individual  died  as  a child or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 born under the covenant,  then the reco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mix  these  parameters  on the same command line with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- 12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 ability to specify which PAF data directory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.  Added  several  parameters 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ich set of names should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and program were confused about what the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as.  They all now say version 1.1.  It's possible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, that the previous  version might crash if it 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didn't match the norm of terminating with a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program  from  Borland's  TurboBasic  to  its  suc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 with  the  Full  Power  Toolbox  for  PowerBasic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 execution  speed  was improved substantially, cut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in half for the test files.  The larger the inpu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report size,  the more the improvement.  This is part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  PAFOCH.DOC - IGI Ordinance Check Work Shee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the compiler change, including the use of PowerBas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 array  sort  in place of my own sort  subroutine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partly  because  I  used a memory based copy of the NAME2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Added the version number to report title.  Temple 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printed  in  capitals to match how PAF displays them. 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line showing where a new localit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9/1.0  - 11/1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the original released version of PAFOCH. It was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version  .9  and  as version 1.0 depending on where you lo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reach  me  to  report  success,  report  problems,  or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via electronic mail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so reachable as Mike Stclair on these BBS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ea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ME      R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ink  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act me by U.S.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 version  of PAFOCH  will be found on  BBSes a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throughout  the  country.  This  version  will  be fou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OCH11.ZIP  on  BBSes,  PAFOCH11.EXE  on  GEnie,  and  PAFOCH.ZI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  PAFOCH.DOC - IGI Ordinance Check Work Shee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more detailed  description of the  output  repor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extract from a copy of the report.  Each entry on the work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PAFOCH takes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 first  line  contains  the  RIN  (preceded  by  "R")  or M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ceded by "M"),  the individual's name, the  event da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description  from  the temple ordinance date field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 marriage entry, the husband's name is given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case of an individual entry, the birth date is gi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;  if there is no birth date,  the christening dat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second line  contains the event  location in  reverse or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 size    (e.g. USA,  Missouri,  Jackson,  Independen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followed by  the temple ordinance  dates.   If no dat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your  PAF data,  a place is  left to  record any 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 dates that are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third line for a marriage entry  contains the name of the w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individual entry  it contains  the  names of  the par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 are  followed by  the names  of the  temples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.  If there is no temple  name in your data, an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printed  for you  to record the  names of  temples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rdinances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 fourth  line  is  used to separate two entries and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new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26-93     PAFOCH V.1.1 - Work Sheet to Check Ordinances in IGI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rom Directory E:\PAF\STCLAIR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= /CLEARED /SUBMITTED /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RIN =====NAMES AND EVENT PLACES===== ===DATE=== Bapt/Mar Endowmnt Seal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 ================================ ========== ======== ======== ========</w:t>
      </w:r>
    </w:p>
    <w:p>
      <w:pPr>
        <w:pStyle w:val="PreformattedText"/>
        <w:bidi w:val="0"/>
        <w:jc w:val="left"/>
        <w:rPr/>
      </w:pPr>
      <w:r>
        <w:rPr/>
        <w:t>=&gt;Start of a New Locality: Alberta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2339 Matkin,Heber James               05/31/1894 Completd Completd B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a,Lethbridge,Cardston                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atkin,Samuel  M-Anderson,Sena Georgina   CARDS    CARDS</w:t>
      </w:r>
    </w:p>
    <w:p>
      <w:pPr>
        <w:pStyle w:val="PreformattedText"/>
        <w:bidi w:val="0"/>
        <w:jc w:val="left"/>
        <w:rPr/>
      </w:pPr>
      <w:r>
        <w:rPr/>
        <w:t>=&gt;Start of a New Locality: D. of Columbia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985 Geddry,Joseph Leo                01/13/1943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of Columbia,Washington                  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-Beard,Billie Marie                        JRIVE</w:t>
      </w:r>
    </w:p>
    <w:p>
      <w:pPr>
        <w:pStyle w:val="PreformattedText"/>
        <w:bidi w:val="0"/>
        <w:jc w:val="left"/>
        <w:rPr/>
      </w:pPr>
      <w:r>
        <w:rPr/>
        <w:t>=&gt;Start of a New Locality: Kansas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17 McComb,Cecil Amos                11/13/1883 Infant   Child   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,Rooks         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Comb,William Degraft  M-Evans,Mary Eliz ________ ________ ________</w:t>
      </w:r>
    </w:p>
    <w:p>
      <w:pPr>
        <w:pStyle w:val="PreformattedText"/>
        <w:bidi w:val="0"/>
        <w:jc w:val="left"/>
        <w:rPr/>
      </w:pPr>
      <w:r>
        <w:rPr/>
        <w:t>=&gt;Start of a New Locality: Mary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3162 Hilliard,Ann                     00/00/1701          Submittd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land,Prince Georges                     09/05/92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Hilliard,Thomas  M-,Margaret              PROVO    ________ ________</w:t>
      </w:r>
    </w:p>
    <w:p>
      <w:pPr>
        <w:pStyle w:val="PreformattedText"/>
        <w:bidi w:val="0"/>
        <w:jc w:val="left"/>
        <w:rPr/>
      </w:pPr>
      <w:r>
        <w:rPr/>
        <w:t>=&gt;Start of a New Locality: Scot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662 Dunbar,Robert                    06/03/1813 Cleared  Cleared 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Fife,Carnbee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Dunbar,William  M-Scott,Elizabeth        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66 McTaggart,Catherine              03/08/1810 Completd Completd Comple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Argyll,Campbeltown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Taggart,Alexander  M-Unknown            WASHI    WASHI    WAS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