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al Message to 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olf Tracker Version 3.0 is an update to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Jul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including Personal Golf Tracker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olf Tracker is a comprehensive applicat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ers keep track of their scores and perform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ully functional and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Index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, SPORTS, STATS, STATISTICS, PERSONAL, SCORE, HANDICAP,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golf scores an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T provides an easy way to keep track of your golf scores.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ersonal best on each course you play, along with your aver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ar 3's, 4's and 5's. Compares your scores to Par, Bogey or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ey and shows percentage distribution of Eagle, Birdie, Pa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T displays your high, low and average hole by hole and can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special aspects of your game of your choosing. You can ent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99 rounds on 64 courses of 96 golfers. PGT calculates handic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out summaries of performance in nine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T will also rank all golfers in the database for 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get the following for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nted manual of the documentation, a disk with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program with the "nagware" notice removed,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with discounts, and after business hours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st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T3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