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M_FEAT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ATURES OF PORTFOLIO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ontains the obvious features you would expect in a progra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ature such as buying, selling, posting income, etc. for invest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 list of features to expand on the obvious and indicate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.  Also indicated are the new features found in version 4.5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functions that were enhanced in version 4.5 over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ntext sensitiv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14 customizing options in the configuration module (MISC option #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ata backups may be created on program start to protect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reate 1 to 5 sub-accounts (Joint accts, IRA, special purpose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Option to re-invested a dividend while posting incom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Maintenance of brokerage (margin) account balances for each sub-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Extensive data file testing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Will handle a return of capital dividend, adjustment of cost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 swap on a buy out or merger, and a security (company) nam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Separates IRA's, 401K's, etc. in reports for referenc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Separates long and short term gains/losses (user may set CG peri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Mous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Tree menu (Alt M) for quick location of a desire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PM will handle bonds, short sales, CD's, savings acc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Reports may be sent to a disk file to be prin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VERSION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ntext sensitive help has a "TOPICS" menu to examine ANY help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t users option, data for the current year may be preserved whe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cleared at EOY clearing.  If used, the past data may be reloade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ed as if it were the current data.   ie. repts, post, edi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uto data test on start, exit, both, or none may be set i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unction to handle a merger or buy-out with a stock swap. (PURCH opt #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 remark may be added to ANY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On Bonds, CD's, etc. enter a maturity date then check them thru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Accepts a stock exchange symbol for the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Provision has been added for a Return of Capital dividend. (INCOME opt #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Create a same directory backup (.HLD) file any time with the F3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Select a single acct for a report, if desired, instead of always all ac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Option to see everything about one or more investments in a singl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A Multi Portfolio Manager is available for counselors, advisors, etc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cost.  It will handle an UNLIMITED number of individual portfol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Automatic remark added if a sale is to pay IRA custodial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Reports may combined in a disk file to produce a customized repor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printed later from the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VEMENTS OF EXISTING FEATURES IN VERSION 4.5</w:t>
      </w:r>
    </w:p>
    <w:p>
      <w:pPr>
        <w:pStyle w:val="PreformattedText"/>
        <w:bidi w:val="0"/>
        <w:jc w:val="left"/>
        <w:rPr/>
      </w:pPr>
      <w:r>
        <w:rPr/>
        <w:t>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Configuration program is now menu driven - items may be selectively chan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Eight color schemes for color monitors and two for mono/B&amp;W monit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Help information expanded and easier to read.  Index added to on-line hel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Brokerage report shows credits and debits separately with tax implic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Security selection, when needed, is selected from a menu in a popup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Data file testing expanded and improved.  (MISC opt #3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Menu items display a brief description of the option when highligh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Use of window layering to see where you're going and where you've b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Printing reports does a better job of page contro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Improved way of handling money market instruments (CD's, savings, etc.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You may now use a hard disk or tape for backup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When broker account is debited or credited you indicate tax impli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 17 additional tests added to challenge any questionable data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 Will accept up to 9,999 separate investments (was limited to 99 in pa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OR IMPROVED REPORTS IN VERSION 4.5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Produces forms to include with your tax return as supplemental stat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In current value report, the gain/loss is shown as a percentage of VALU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Broker report shows if the entry was taxable or non-taxable and summariz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x colum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Shows "return of capital" better in repor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Will produce a report to show the maturity dates of bonds, cd's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Sales report format was changed to be more readable and informat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Percent of portfolio report is combined with number of shares re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It will now produce a complete and comprehensive (everything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stk) in one report.  User selects one or more stocks to be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eport - (worth the cost of the update alone) !!!!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The broker balance for each account is shown in the current value re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The report menu has been completely redone to be more accessi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At users option, all entered remarks may be shown at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FOLIO MANAGER NOW INCLUDES TWO USER MANUALS.</w:t>
      </w:r>
    </w:p>
    <w:p>
      <w:pPr>
        <w:pStyle w:val="PreformattedText"/>
        <w:bidi w:val="0"/>
        <w:jc w:val="left"/>
        <w:rPr/>
      </w:pPr>
      <w:r>
        <w:rPr/>
        <w:t>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The manuals are stored in a compressed file on distribution disk # 3.  One of </w:t>
      </w:r>
    </w:p>
    <w:p>
      <w:pPr>
        <w:pStyle w:val="PreformattedText"/>
        <w:bidi w:val="0"/>
        <w:jc w:val="left"/>
        <w:rPr/>
      </w:pPr>
      <w:r>
        <w:rPr/>
        <w:t xml:space="preserve">the manuals, MANUAL.DOC, is the complete documentation on the use of PM.  The </w:t>
      </w:r>
    </w:p>
    <w:p>
      <w:pPr>
        <w:pStyle w:val="PreformattedText"/>
        <w:bidi w:val="0"/>
        <w:jc w:val="left"/>
        <w:rPr/>
      </w:pPr>
      <w:r>
        <w:rPr/>
        <w:t xml:space="preserve">second manual is an abbreviated version of the full manual.  To create the </w:t>
      </w:r>
    </w:p>
    <w:p>
      <w:pPr>
        <w:pStyle w:val="PreformattedText"/>
        <w:bidi w:val="0"/>
        <w:jc w:val="left"/>
        <w:rPr/>
      </w:pPr>
      <w:r>
        <w:rPr/>
        <w:t xml:space="preserve">second manual, I extracted all the notes, suggestions, tips, warnings, etc. </w:t>
      </w:r>
    </w:p>
    <w:p>
      <w:pPr>
        <w:pStyle w:val="PreformattedText"/>
        <w:bidi w:val="0"/>
        <w:jc w:val="left"/>
        <w:rPr/>
      </w:pPr>
      <w:r>
        <w:rPr/>
        <w:t>from the original manual and placed them in the file PM_NOTES.DOC.  The</w:t>
      </w:r>
    </w:p>
    <w:p>
      <w:pPr>
        <w:pStyle w:val="PreformattedText"/>
        <w:bidi w:val="0"/>
        <w:jc w:val="left"/>
        <w:rPr/>
      </w:pPr>
      <w:r>
        <w:rPr/>
        <w:t>compressed manual file, MANUALS.EXE also contains a small progam to print each</w:t>
      </w:r>
    </w:p>
    <w:p>
      <w:pPr>
        <w:pStyle w:val="PreformattedText"/>
        <w:bidi w:val="0"/>
        <w:jc w:val="left"/>
        <w:rPr/>
      </w:pPr>
      <w:r>
        <w:rPr/>
        <w:t>of the manuals (PRT-MAN.COM and PRT-NOTE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print the file PM_FEATU.DOC, exit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 option # 2 in PM_PRINT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or 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 COPY PM_FEATU.DOC PRN: at DOS promp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