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ۻ   �����ۻ  �ۻ  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�ۻ �ۺ  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ɼ �</w:t>
      </w:r>
      <w:r>
        <w:rPr>
          <w:rtl w:val="true"/>
        </w:rPr>
        <w:t>ۺ   �ۺ �ۺ ۻ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ͼ  �</w:t>
      </w:r>
      <w:r>
        <w:rPr>
          <w:rtl w:val="true"/>
        </w:rPr>
        <w:t>ۺ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�������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ͼ       �����ͼ   ��ͼ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ܷ �������</w:t>
      </w:r>
      <w:r>
        <w:rPr>
          <w:rtl w:val="true"/>
        </w:rPr>
        <w:t>ۻ  �����ۻ   �����ۻ �ۻ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�������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   �ۺ    �ۺ   �ۺ �ۺ</w:t>
      </w:r>
      <w:r>
        <w:rPr/>
        <w:t xml:space="preserve">      �����</w:t>
      </w:r>
      <w:r>
        <w:rPr/>
        <w:t>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   �ۺ    �ۺ   �ۺ �ۺ      �����ۻ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   �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ۻ �ۺ  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   �ͼ     �����ͼ   ����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T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S T O C K  M A R K E T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STOCK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STOCK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ower $tock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STOCK1 (POWER $TOCK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cks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first 5 stoc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3 Artificial Pla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Real Time" Stock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WER $TOCKS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Power $t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.EXE...... Power $to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BAT........ A SAMPLE batch file for calling up PSTOC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DAT....... Database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PSTO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OWER $TO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stock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PSTOCK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stock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pstock1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STOC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stock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delete, add, list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 maximum of 16 stocks.  It's recommended tho tha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 of screen updates in updating stocks you user around 12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t least 1 of every type stock listed as the program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ifferent typ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PSTOCK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OCK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TOCK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TO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TOCK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OWER $TOC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OWER $TOCK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2.ZIP  ( 59) Big League BasketBall 2.0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.ZIP     (15) Jobs Finder 1.0.0.  The DOOR program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r employer information to find jobs.  Network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2.ZIP   ( 21) Name That AnsiTune 2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9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quite a bit of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51.ZIP ( 94) WeatherCaster 5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