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autographs  from  the  top  entertainment name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 you  need  to  collect  autographs  and  Phot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 a  collector yourself,  but you probably know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d be delighted to get  an autographed photo of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Sports Baseball, Football, etc.  Player.This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o  write,  what to say and wher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DOS 3.0+,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