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's Pro Sports Autograph Kit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updated version 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many other features not on the shareware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Rob's Pro Sports Autograph K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tells us from which vendor/bbs/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the shareware Kit from. Also list additional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(latest Version,)  $ 15.00 ; Hardcopy  $2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plus one update $20.00; Subscription $35.00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York orders add 8.25% sales tax 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ping &amp; handling. USA $3.00; CANADA/MEXICO $5.0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verseas $7.00;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Hardcopy add USA $1.00; CANADA/MEXICO $2.00;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; per kit.....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66 Essex Street, Suite 8G,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nical and shipping information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2) 254-9690; Or by E-mail at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