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's Pro Spor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ninety days from the date of regist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is determined by Pinky Produ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Pinky Productions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or other similar claims, even if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