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ports Autograph Kit package, Version 3.01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Pro Sports Autogra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Pro Sports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Pro Sports Autograph Kit packag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all files that are part of the Rob's Pro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Pro Sports Autograph Kit, Version 3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Pro Sports Autograph Kit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ritten permission from Pinky Productio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obtained is over six (6) months o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ky 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10002-3863, Phone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's Pro Sports Autograph Kit, Version 3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.0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