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alking Checkbook - Version 7.4 Pro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h, here it is.  Now you can run the talking checkb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mode if you have a 286, 386, or 486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or extended memory.  Here's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Checks.exe and Checks.ovl program run and t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f your computer can do what is called protected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true, then the program uses all available mem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xpanded or extended memory.  You will notice a gre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memory available at the start of the program if this is tr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, the program will use the normal lower memory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upper memory.  In protected mode, the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200 K of base memory and in regular mode, it us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300 and 400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ry it out and let us know if you like it and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s versus the older compilation.  We have not had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extensive testing of the program but it appears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find any bugs or have problems then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.  You can get the information on how to contact 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Check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thanks to Jamal Mazrui for compiling the program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his new version of Blinker 3.0!  You should b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the boards for Jamal's Contact Tracking System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fine contact tracking program.  Also he's about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alking Directory program that will knock your sock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ember 14, 1993 - Charlie Crawfo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