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ate 246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'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mazing event appears to have occurred within sector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on galaxy. Explorers have uncovered an anc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ntitled "The Talking Checkbook", but unfortunately 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 the diskettes. We were able to get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gram 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e author has a strange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being analyzed by our chief psychiatrist who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proarious laughter and serious depression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does appear to have some logic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 as follows. The appearance of two stars (**)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new section and one star (*) denotes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major category. Either the author intend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people locate items or he had some kind of aff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3 by Charlie Crawford and Donald B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, my name is Charlie Crawford. I am fine,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your 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al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is the product of over 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rogramming.  It is a full featured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imary attention paid to how best to ru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ying upon speech output to get the job done.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ed for folks using speech output device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riendly to braille and large print output dev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if you don't need any assistive devic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hen the talking checkbook will run in quie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screen writes if you use a command lin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cks /quiet" that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(Charlie Crawford) wrote the original comp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alking checkbook, there have been many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to the program.  Beyond my cat wal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and inventing various routines, Donald Barrett g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of the early versions and liked the program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added printing, fixed bill, savings, credit c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hat have vastly improved program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ility.  Marlena Veno, Scott Marshall, Don Breda,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son, and many other folks contributed their comments,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e and delight with various versions and their hel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ly appreciated in getting the thing where it is to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Jamal Mazrui is owed a great debt of gratitude for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of routines to send the text information out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basic input output system to allow for speech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latest versions of Clipper software.  Thanks Jamal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ve helped. Someday historians will recall your effor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grand children will get the prizes and the mo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The program is released to the public domain and no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any responsibility for anything.  How's that for a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rather than all that stuff you usually rea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Pre-authorized payments and transfers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have amounts deducted or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when a given date is detected a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 or having passed by the checkbook progra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reat for credit union deductions or whatever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paid electronically with a given amoun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, then this function will make your life easy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version 7.3 adds the ability to select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auto verification in expert mode. 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no for autoverification in expert mode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do electronic withdrawals that are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ronic payments without verifying them until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are verify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urn on or off hot key prompts.  Ever get tir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press the enter key every time you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a prompt?  Well, the Talking Checkbook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n optional single keystroke respons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being requested is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Say you get a prompt called " So do you w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on bucks?  Y/N:  " and you immediately want to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 for no since you like being poor.  Well in the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have to press the "N" key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w you just hit the "N" key and the program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Of course if you enter something other then a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"N" the program will go into transcen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tation and then prompt you for the right answ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a "Y" or an "N".  Even when hot key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, there will be times when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you to press the enter key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being requested is either so critical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the opportunity to change your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running in expert mode (discussed later)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sked at the start of the program if you want ho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record your answer in a memory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Keys.mem" and write that memory file to disk. 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lways default to your answer and not ask again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the "Keys.mem" file where the program will interpr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 of a file as a need to check and see if you want hot ke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Data entry Macros.  So you might be like Charl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wford and sometimes not get around to enter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couple of weeks.  Well, often you will p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ver and over again.  This is ok fin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you are paying is a nice short name, but 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ed the macros function to allow you to abbrev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ame and have the whole information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 you write checks to " The Universal Ban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galactic Cheese Processors " and by the time you 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the " pay to " field, your fingers hurt.  The fix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 abbreviation which will be interpreted by the Tal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as a macro and the program will fill out the ful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ersonal comment lines for you! Yay, ain't life sweet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version 7.0 and above, the withdrawal modul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Automatic Backup of your databases.  If you ever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d loss of data on a hard disk that crash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, you'll fall in love the with the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ing up feature of the Talking Checkboo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allows you to set a path to where you would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copy of your data sent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case of a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Security Packing.  No, this is not a mission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sent away by the Central Intelligence Agency to d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rather a nifty feature that allows you to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heck and secure your data each time you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 line parameters.  The talking checkbook offer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ility to select what level of speech you want, an i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port, and an expert mode of operation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llow for no speech or limited speech in expe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other option to have your most recent balance, depos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als, checks and savings information presented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ave to a text file.  Version 7.3 now offers a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feature for the text file which gives you a histo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If you don't want a running balance report, then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 quick.txt and you will get rid oof the long tex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n this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Function keys turbo action.  Gone are the days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to press menu option after menu option to get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only to go through other menus to get where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.  Gee, after that sentence, even I am tired. Now the tal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offers function key selections to get you w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want to be. F3 allows you to check out a potential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purchase against your resources. F4 always return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from anywhere in the program. F5 offers you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biorhythm. F8 gets you back to the  DOS level promp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 up your data at the same time. F10 gets you back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and only saves the da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backing it up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Credit Card and Savings Account track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book program tracks your savings account and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redit card tracking as well.  This helps with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and keeps you mindful of these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Browse editing.  If you like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, deposits and withdrawals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ge up and page down keys, then you'll l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owse features for checks, savings, macros and more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some speech programs will nee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cursor delay to just hear the lin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the arrow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empo the Talking Cat.  Yeah, one of the nice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alking Checkbook is meeting Tempo the Tal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 in our own adventure game.  Here you get to pla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ed to having to be so serious all the tim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even has a casino where you an win or los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grea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w in version 7.3 you can void checks after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them.  This could be done in the past, but wit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vailabl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Getting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Talking Checkbook usually comes in a zip format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re compressed into a single package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.exe program to unzip the files to a subdirectory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or use a floppy.  If you use a floppy, then be su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 one of our utilities discussed later on that all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re older checkbook records into separate files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and make the program run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ing the file to a subdirectory called "C:\Check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like this.  Place your diskette in the a: drive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kunzip a:\checks* c:\checks" and press enter.  This would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kunzip.exe program to search any zip file in the A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name "Checks" and unzip the files to c:\checks.  J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at you have made the subdirectory "Checks" on your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that Pkunzip.exe is either on the diskette in dr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your DOS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nce the files are located on your hard drive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of your choice, simply type "Checks" (the quot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o highlight what you type and so don't use them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) and you are on your way!  Simple as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use the new command line parameters availab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7.1 which allow you to have no speech by typing "che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uiet", to have speech except for menus by typing "Checks /x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ust get a full balance report and return to DOS without 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program by typing "Checks /B".  Thes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are powerful ways to alter the program execu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life happy for those who need them. The "/quiet" mode i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ks who do not need speech and want fast direct screen wri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/X" mode is the so called "expert mode" which shuts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ch when menus are being presented to make the program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.  You can always use screen review to check out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lost in expert mode and this mode also makes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sions for you.  The decisions in expert mode are to cer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s and withdrawals and not present balance informatio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or during checks entry.  Finally, the "/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gives you an instant balance, last check, last depos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ithdrawal and savings account information report and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leaving a file called "Quick.txt" for you to re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lking Checkbook will automatically check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see if the databases it needs to use are there an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f this is the first use of the program.  Folks wh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Talking Checkbook in the past will appreciate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not being overwritten by installing a newer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get a "not enough memory" message and retur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level, then your computer is lonely and wants a mat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obably are using a "terminate and stay Resident" progr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ese are like communications packages that allow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hell to DOS while keeping them in memory or other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.  Be sure that you are only using DOS, your spe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large print program, and the Talking Checkbook.  Load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 is also a problem if the network takes a bunc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You might consider loading a number of programs high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which can be done with newer versions of DOS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a memory use problem.  Currently the Talking Check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using about 267 K of memory.  This is well with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vailability for most DOS machines having 640 K of bas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Running the Talking Check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get to the good stuff.  What happens and what d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Let's d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Unless you have chosen the " Checks /B " option w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n instant report of balances and so forth and then 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; The first thing that happens when you load the Tal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is a memory report.  Nice for nerds like Charl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wford who like to hear how much memory they have when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, but has little to do with reality.  Seeing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s helpful in knowing the relative range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nd it will advise you if there is too little memo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effici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ext, the program looks to see if it can find the fil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o store data.  If it finds them, then it will simply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o the next step rather than overwriting the current fi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ks who are upgrading rather than running for the first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does not find the files it needs, then it will creat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failsafe files that come with the program.  If the failsa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are not found in the subdirectory where the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, it figures it is not a miracle worker and simply cra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lonely death on your hard disk.  The moral is to be su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ll the files that come with your talking checkboo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WARNING:  Some folks are real nice and like the check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much that they want to share it with friends.  We sug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it to Congress and maybe solve the national debt, bu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ious side, be sure to erase any files with th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mem" before sharing the program with friends.  This is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.mem" files are information files for the checkbook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an act upon.  They include balance information, wh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bases and color settings and more.  If you gi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a copy of the program with the failsafe databases bu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moved the ".mem" files, then your friend might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you hate letters when they load the program an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they don't like, keep getting an incorrect balanc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other functions that cause them to consult their therap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advice is to get a fresh copy of the Talking Check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BBS or calling Charlie Crawford to have one ma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nless you have used the "Checks /X" expert mode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whether you want to see your balance each time you go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.  Well, some people like that although I (Charl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wford) never use it.  It slows down the program e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lots of data is being accessed.  Up to you; hey we ar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you enter the main menu of the Talking Checkbook.  Yay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.  You get greeting with a message as to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you are in and of course a little credit to yours tru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arrett for having written the 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MAIN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ease note that the menu options on the main menu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program are presented in alphabetical order 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2 an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. The Talking Checkbook Adventur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h, here's the main menu option to blast you away fro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boring checkbook stuff and take you to the land of adven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have to get your money back that has been stolen by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we say "X" is because the culprit changes a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records grow.  The game looks at your data and go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ddle of the database and runs a villain from there.  H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re records you add, the further down the database it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the enemy.  You'll love this game if you are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en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. Edit and brows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econd main menu option is to edit, delete or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ithin the Talking Checkbook database.  This is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since sometimes we make mistakes in entering a chec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and want to fix or delete it.  No problem, thi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f the menu option or you can simply use it to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you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. Set up your print coordinate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C gives you the ability to enter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rdinates for your printer to use when writing chec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are really pretty stupid and need to know exactly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nd information like the date and who to pay and so for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where you do it and the program gives you a step by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on what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. Entry data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ld first main menu option takes you to the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This is the critical part of any checkbook program. 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ccess the data entry menu, then you can enter chec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s, withdrawals, credit card information, savings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, automatic payment and macro data.  Arrg, say tha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t of stuff!  Now let's take a look at what happens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"E" at the main menu and get the main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Here you have 8 options from which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1. Enter a depos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deposit is our favorite activity.  Yup, you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money into the thing rather than taking it out.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balance is a deposit because when you first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ing Checkbook, we hope you had some money with whic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.  You make that a deposit.  Then if you ever get 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like bank interest, pay checks, dividends or whatever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so use this option to enter those am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2. Enter a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uch use for a Talking Checkbook if you don't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.  Well, here's the place to enter them.  If you hav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expert mode, you'll be given two options when you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.  You can either get your balance displaye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you enter a check or not.  Some folks like to see wha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is before entering checks and so we put the two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selected the balance reporting opti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entry menu option, then you will see an automatic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 your last check number was.  You then wi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if you want the program to use the next highest numb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eck you will be entering.  If yes, then the program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if no then you have to enter the number yourself.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, the program checks to see if the number has alread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and if so, warns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are given a date option.  If you are really on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your game then the "T" for today's date is made just for you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utomatically adds the current date to the date fiel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, but if you are like me and don't keep up with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day, then you can add the actual date of the check yoursel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entry question will also allow you to use the d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check written by answering "L" to the prompt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you keystrokes if you are entering a bunch of check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te on a specific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be sure to use slashes whenever entering a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Talking Checkbook.  An example of this is "12/25/99"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ember 25, 1999 and hope you get good gif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asked for the name of to whomever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the check.  Here you can either type in an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or the full name of who you are paying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"Joe's Grocery" as "JG" in a macro then typing "JG"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ater render "Joe's Grocery" in the pay to field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ot done a macro then typing the full name of whoe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paid is necessary, or you can enter up to an 8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hat you will later define as a macro when the macr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s to find it and asks if you want to create a macro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unction in version 6.02 will operate on any 8 charac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entry into the "Pay To" field.  Of course if you regula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 someone with a less than 9 character name, then don't wo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you'll be given the option to create a macro or just g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need to let the program know how much mone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is for.  If you are paying ten dollars and 5 cent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enter "10.05" and press enter.  Warning:  this is a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y.  Only numbers and decimal points will be accep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in a dollar sign would crash the program.  Yeah, w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computer code to screen out that error, but we hav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ten to that y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re is what we call the personal comment lin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mportant since it provides you with the ability to categor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ecks, withdraws, deposits, credit cards, savings,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s and whatever else in meaningful ways.  Not to cos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ortions, but say you might want to have a personal comm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tility:Gas" which later can be summed and displayed at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 8 where you can search by personal comment.  If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you have a personal comment line of "Utility:Electri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could use the main menu option S to display your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spending and then do it again with the gas utili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ectric utility and so forth.  Nifty way to get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ative information.  You can also use the persona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or tax related information by establishing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that could be searched for particular informatio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n to use a macro or are going to create one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, then just hit the enter key since the macros fi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comments out automatically or if you are crea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, then you will be asked later for what contents you wa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sonal comment field.  The macro option discussed lat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help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in the progress of the Talking Check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entry program, you will see the program search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database if one exists to see if you have used on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then it will fill out the fields automatically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.  If it does not find a macro match, but notices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y to" field has a string of characters of 8 or less, t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you might want to create a macro, and it will ask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f you do not, then it will simply go on and proc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have already given it.  If you do, then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a couple of questions, update the macro database and fi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eck automatically for the "Pay to" and "Personal Comme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.  Nifty, huh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you will be presented with a Save or Reddo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give you the opportunity to save the check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de or do it over if you made a mis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given the option to print the check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defined printer coordinates and have a check read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.  If you have not done the initial printer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s, then the Talking checkbook will let you kn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do that first and return you to the place you w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are asked with a prompt if you want to d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.  Answer "Y" for yes or "N" for no.  Any other answ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 up the same question.  Don't you wish some people we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3. Enter a withdraw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we all do is take money out of the bank.  Yeah,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live on bread alone, but we do need the b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ption is pretty simple.  Like the entering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, you will be asked a series of questions like the dat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he comments field to be.  If you answer "N" for "n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ll write my own" then you'll be asked for what content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in the comment field.  Otherwise, a predefined commen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entered.  Again, entering the amount of money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al is always just numbers and decim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thdrawal option also searches for macros.  This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those withdrawals like ATM visits.  Define a macro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T" and a personal comment line like "Oh no! more money gone.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the macro and watch your Talking Checkbook fill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thing for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4. through 7. More record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tries have to do with credit card, savings,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and auto pay information.  Check them out on your 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important if you are tracking credit cards, sav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fixed bills and or doing pre-authorized payments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explanations within them to help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8. Macro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functions of the Talking Checkbook are cri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azy folks like me.  If you have not used the "create o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n the checks entry operation then entering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low you to define abbreviations of longer name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s a "pay to" field and to define what the comments ar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ay "Save the Children" for example every month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xed bill option or write a macro abbreviation of "ST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checks would automatically have the name and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fields fully filled out by the macro when doing a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.  Just follow the instructions and you'll have macro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 about upper and lower case stuff with th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program converts it all to upper case and even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mixed or lower case input when writing a check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gure that out and deal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macro manager will check for duplicate macr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your macros on screen or in a text file and even do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s of records within your checkbook databas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When you use the global macro program, b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want the same name in the "Pay to" field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line in every record.  If you pay Sam Jones oft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ing things, then global replacement could screw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mment lines.  On the other hand, if you pay Sam J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nly two or three different reasons, then writ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like "SJ1" and "SJ2" and "SJ3" where the "pay to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will always be "Sam Jones" but the comment fiel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rresponding to the macro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0. Back to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can't get more definitive than 0 gets you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  You may want to use the F-4 key rather than 0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lways takes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tinuing with main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. Check out your fixed b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in menu option takes you right to the world of those bi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ay every so often for a fixed amount.  A mortgage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this.  It helps speed the process of pay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s track of those fixed b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G. Generate a text file or print statement of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certain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this main menu option is real useful when someone s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never got paid by you or whenever you need a print 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port of your checkbook records between certain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. Make changes in Scree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M is great for folks who have part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ight.  The color contrasts of text to background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ical in some cases and so the Talking Checkbook offers a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the colors the way the user wants and to always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 change is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. Print 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, this could not be more self explaining huh?  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want to print a check after you have entered it and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ther things.  No problem, here's your menu option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. Get a balanc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this main menu option is pretty straightforward.  Y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alculates your balance and reports it.  In addi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un a reconciliation with your bank statement balanc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. Sum and display records by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great main menu option to give you informat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ink about.  It gets the amounts you have paid or depos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hatever by category and tells you the number of tim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done it, and the total amount involved.  Check out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pent at the grocery store and then the bowling all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ing information can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. Test your Checkbook knowle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there are some folks out there who are fanatics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ing every little thing about their checkbook and amou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.  So main menu option T gives them a place to tes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ledge.  It's fun but the score is likely to be low for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ks including myself who got a 20 percent out of 100 perc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U. Talking Checkbook Utilities P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n menu option is a good friend to have.  It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 array of choices to do important things like get a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last two weeks of deposits and withdrawals, do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ions, see a summary listing of your records and 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love the latest addition to the utility pack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7.2 of the Talking Checkbook that allows you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rankings of your spending!  Check i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ll the other main menu options are pretty cle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 need to do a bit of digging into the Utilities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designed to be of both informational an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assistance.  Once you type "U" at the main menu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get the following utilities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 want to know the number of your last check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o go and pretend you want to write a check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option you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second utilities option let's you check out your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weeks of entries into the checkbook.  Very good to se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already entered something and forgot that you h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r personal comments line is very important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ertain kinds of spending.  If you are like me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entered different personal comments for the same fol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paid.  Bummer, yeah; but there is a way to check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comments to see if you've done it.  Use menu optio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task.  A future version of the checkbook will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replacements for personal comment lines to help get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 without taking all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want info on how much you have paid to who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place to find it out.  It's surprising how mu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aid some folks.  Take a p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ere's a listing of all your checkbook transac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talking checkbook calculator can be real useful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do some calculations before doing other business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 the results of your calculations are saved so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s elsewhere in the program.  Pretty nice.  Much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ue Eric Bohlman for helping me to figure out how to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working if someone made an error and enter a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his option of archiving older records is a grea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information for specific time periods.  In fact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an significantly speed up the operation of your Tal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simply by reducing the amount of records with whic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cope.  If you archive your checkbook once a year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 truly, then you can expect reasonably fast operatio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just let all your records from time and memorial sta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database, then you will notice slower operations d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alysis the checkbook has to do on all thos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al utility option will basically split of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records between the dates you have given the progr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m in a database that you name.  If you want them ba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'll need to use this program to recombine them.  See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it i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on Barrett added this option to help folks who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tracking spending by personal comment line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takes your personal comment lines and arranges the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ither printed on paper or to a text file.  In any event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use the information for tax purposes, then here'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way to keep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Here's the auto backup function.  It's a powerful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your databases when you exit the program and store an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them to a floppy or somewhere else on your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the same place as the Talking Checkbook.  This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loss of data in the event of a hard disk cras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.  You simply set a path to where you want the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and when you exit the Talking Checkbook, the fil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there automatically.  Once having set this option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in place any time you use the checkbook.  To get ri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erase the file "autoback.mem" from your directory w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Talking Checkbook.  The only time this option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is when you exit the program using the "F10" blast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key.  This is because that feature only secur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in your normal Talking Checkboo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tinuing with main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V. Verify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you get your bank statement and cancelled check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them against your Talking Checkbook data.  This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hat is real important to keep up.  If you do, t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ways rest assured that a check actually was cashed.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ful when someone thinks that they never got paid or whate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advised that some folks have put in start-up depos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not verified them since they figure that this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up thing and not a real cash deposit.  Those folk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surprised to see their reconciliation figure twice as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actual amount of money they have.  The reason for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olks needs to verify any originating deposits (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the balance they had when starting the Checkbook) an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ounts the money twice.  If you start up the Tal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for the first time and put $X amount in the databas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rting deposit to get your balance, then please verify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pos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. Your Security Pa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n menu option Y simply allows the user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hecked and secured as often as they wish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running.  It's a good idea to keep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ly monitored to protect against any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3 Credit Card spending che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function key selection for those of you who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now what the impact of a potential dreaded card expendi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4 Return to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where you are in the program, F4 gets you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checkbook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5 Your biorhythmic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don't believe in biorhythm?   Well, ok fin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of you who do or just want some fun; here's your shot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8 Backup databases and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p, this is the one that allows you to save your data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session to a separate place, also to you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and exit to DO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10. Bail out of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0 function key #10 is a way to get back to DO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ry.  It will work from anywhere in the Talking Checkboo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cure the databases and exit quickly to DOS. Don Barret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le for this nifty feature.  Maybe he did not like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tty or witty pr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Exi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X is to tell the Talking Checkbook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leave the program.  Once pressed, it will take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hoices where you can either leave right away, go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or backup your databases to wherever you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opies sent.  We strongly recommend using the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to avoid lots of tears if one day your data gets bl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y or corrupted by something.  Not likely since I've not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problem with the checkbook in five years, but better sa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or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How much does this program cost to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anks for asking, but it's free!  Yup, Don and I wr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or our own use and if it works for you, then great!  If 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erhaps other programs will.  Of course, we nor anyone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else takes any responsibility for the consequenc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use.  If you really feel compelled to pay something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 check to your favorite cha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I like the program, but it takes forever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it.  Why and how can anything be don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Run the checkbook in expert mode by typing " Checks /X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e how fast it is now! However, slower machines like th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's can take a long time, but I have no problem with the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 and 486 class machines.  Also you might consider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you have in the checkbook?  If you have not us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ing option in the utility pack (main menu "U") t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ably have many records in your database and could eas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your speed by storing older entries to an arch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and keeping only current ones active.  This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rmous impact upon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I keep getting a "Not enough memory" message when I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program and go back to DOS. What can I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ou should no longer have memory problems with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the Talking Checkbook written and compiled in Cl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ode.  Otherwise, see if you have any other programs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same time.  Also load programs into upper memory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.  Normally, the Talking Checkbook should work unless a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ff is also taking up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ill the documentation ever cover all commands et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omeday.  Right now the issue is my hands hurt fro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ming and writing.  If anyone who uses the check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write docs, then that would be wonderful.  Al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as written to be pretty much self docume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hat is the ultimate meaning of lif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4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hat about multiple accoun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Good question.  I've looked at how to mak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a number of checking accounts along with others,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take a good deal of programming to make it work.  Hop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it at some point, but adding the hot keys took 12 h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Eh!  I don't like those hot keys.  I keep on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r typing the wrong thing and have to trace back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s.  Can I do anything other than shoot the stup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eah, Don Barrett has added the ability to enabl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hot keys and the only thing you will need to reme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the "Keys.mem" file associated with the prompt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of the checkbook if you want to change to or from ho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 can certainly appreciate the initial frustratio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hot keys after always being able to confirm your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nter key, I think folks will find the hot key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speedy and easy with a bit of practice.  The exp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ssumes hot keys are active in addition to turn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ch during menu presentations.  Of course, it's your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do it the way that works for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Sometimes when I've run the Talking Checkbook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, I've gotten a "proc" something or another erro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rashed.  Is there anything I can do to avoid thi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Sometimes folks will enter a letter when the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for a number like at the "enter a check" screen as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ow much you are paying?  The computer code cannot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nd drops dead.  The same sort of thing can happen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nter dates correctly.  Entering December 5, 1995 as "12059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slashes would crash the program.  Hence alway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for numbers using the decimal point if you ne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enter the date with the so called "MM/DD/YY" format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2/05/95".  Other times, it's all our fault!  Yeah, bugs cr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ecially when the programming happens late at night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hecks of the code show no errors.  We've taken car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7.1 to run as many options as we think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bug free.  If you find one, then let us know, but we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ve gotten all clear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I heard that some other checkbook programs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to do electronic banking with a modem.  Does the Tal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do tha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. Not yet, but that is something that is being looked in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depend upon memory constraints and any standar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scripts or protocols.  One thing that might work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separate program that would take the checkbook data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a bunch of questions and write a script that could b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on-line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ho is "Tempo" the talking ca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A happy little Kitty that exists in the mind of Charl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wford and jumped out into the code of the adventure game.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ice ring to the name, huh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I got the checkbook from a friend and while the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ives me the right balance; it always reports wro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entering the checkboo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our friend may have erased all the checkbook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late to his or her checkbook, but forgot to eras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the extension of ".mem" to them.  Simply erase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you'll be all set.  Type "del *.mem" at the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ile in the checks subdirectory and they will be gone.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if you have set options like where to backup you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forth, then you would have to reset the option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ook program since those ".mem" files would be also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here did you get all the ideas for these cons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We got friends.  Marlena Veno, Scott Marshall, 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da, Eric Bohlman and others have given us some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along with a headache or two.  Other users hav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on Blink Link or called to suggest various options and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 the feed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ill you ever be doing DOS environment variabl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es, I've been looking at them for the nex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 Where can I get upgrades to the Talking Checkboo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questions answer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Normally the Checkbook upgrades appear on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boards like Blink Link, The NFB BBS, the ACB BB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CB BBS always has them first.  To reach the MCB BBS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call area (617)-451-5327 dialing at up to 14.4 BPS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,N,1 parameters.  If you don't have a modem, then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sachusetts Commission for the Bl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Kingsto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ton, MA 02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 Charles Crawf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your return address and we will just copy it off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.  Of course the Commission for the Blind nor the Commonweal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ssachusetts take no responsibility either for the progr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that happens as a result of it's use or non-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me at area (617)-727-5550 Extension 4503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questions you may have.  I may have to call you back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the Talking Checkbook, the calendar, The Answ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Assistant, or the address book or the other program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written is not my job.  Just for personal use or f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FINAL WORDS FOR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code for the Talking Checkbook has been fu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hallenge for Don Barrett and I. We have poured many hou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and weeks of time into developing it and it works wel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.  We sincerely hope that you can get as much out of it as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.  Please contact me with any suggestions you might ha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and we'll do our best to help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les Crawfor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