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m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You have my attention any time you want to call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on a BBS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all of my shareware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registered copy of each package on the disk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 If you will contact me by mail, phone, or BBS and give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tc. I will continue to send updates to you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r write with your comments.  I wrote the software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tty good position to take action on your suggestions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 and feedback.  Remember to let me know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&amp; the prin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32, Paonia, CO 81428 USA � (303) 527-6756 Mon-Fri 10-6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