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X10 Ev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X10EC.DOC v1.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QUIREMENTS              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                  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          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 START INSTRUCTIONS  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 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    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OGRAM OVERVIEW          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KEYBOARD USAGE            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 UP OPTIONS          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       24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    25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       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an Event Scheduler for the X10 CP290 Computer Interface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distinguishing features.  X10EC is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E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for the user interface is significant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ssor is recommended.  This program is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evaluate it for 30 days. 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30-day evaluation period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50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program will attempt to run if less than 500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however, depending on the number of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number of modeless Windows opened, an '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ay occur.  X10EC will forewarn you of a low memor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tartup. 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y foregoing the online Help Sub-system (Se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program functions can be controlled using a mouse;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* 5 *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le with the X10.DAT file format used by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0.DAT files can be read, created, updated and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X10.EXE 'Frozen'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Relative Times (Sunrise/Sunset +/-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es ALL EVENT information (including Sunrise/S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Upload Date/Time) within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programmed without touch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can be sorted using one of 3 sort criteri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ible EVENT Scheduling; Program EVENTS from a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-OR- an EVENT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Intelligent' Edit (referential integrity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EVENTS when you change a DEVICE House/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ge Device Descriptions from any number of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one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s in batch mode to recycle Sunrise/Sunse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targetted for experienced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p &amp; running quickly without reading this entir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X10EC.EXE &amp; X10EC.HLP to a sub-directory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NOT the same sub-directory where X1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 relevant X10.DAT file, then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 where you have installed X10EC.EX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X10.DAT file X10EC can build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CP290 is on CommPort 1, then run X10E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; otherwise use the /Cn argu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ommPort (for non-standard IRQ/Base_IO_Address set up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) X10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the Devices and Events from your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splay them in the DEVICES and EVENT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If the EVENTS in your X10.DAT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date, then 'Download Events' using the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.  When the Events have been downloa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tched against your DEVICES; any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/unit codes that are not defined as a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'Unnamed Device' - click on 'Name Devic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X10.DAT Fi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0EC will load and attempt to load Devices &amp;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X10.DAT file (that doesn't exist); each 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bort, click on OK to continue. 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EVENTS window, use the 'Download Events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'Transfer' to populate your EVENTS Wind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through the EVENT List and click on 'Name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'Unnamed Device'; type a Descrip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your X10.DAT file; press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existing DEVICES and/or EVENTS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tem your wish to change. (or click on Modif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highlighted the list item).  You can apply as m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ish and experiment with the program. NO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YOUR CP290 UNTIL YOU EXPLICITLY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ANSFER MENU.  Similarly, no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your X10.DAT File until you explici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enu.  X10EC will prompt you to save your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anges were made to the Devices or Ev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 UNLESS you use the Unconditional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Exits the Program without prompting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E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0EC.INI file is a text file contain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; there is no need to create this fil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rogram will generate one whenever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e Options' menu item. If an X10EC.INI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will be the case the first time X10EC run),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rt to program defaults.  A sample X10E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ted by X10EC.EXE)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EC will continue loading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eature will be disabled. If you wis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EC's memory requirements, you can uncheck 'Load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artup Options screen, or use the /N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X10 Startup File is X10.DAT; X10EC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evice Descriptions and Event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opulate the DEVICES and EVENTS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you can instruct X10EC to look for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 File on any drive/sub-directory.  Convers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X10EC to NOT retrieve Devices and/or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upon Program Startup; in this case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empty DEVICES and EVEN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EC.INI File Created: 12-12-1993 07:43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un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evic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vents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F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P290IconStorag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Delet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DeviceNam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EventCou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lock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BoxChar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Text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n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Degre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Minutes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Degrees=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Minutes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EW=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Hou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Minut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PlusMinus=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EC.INI (07:43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E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Start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�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�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CYCLE � Perform Recycle Process (can abbreviate as 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VERRIDE X10E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has been designed to be flexible so that the us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program controlling the us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tions that let the user determine how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n certain instances including Program Startup. 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 Windows are the 'cornerstones' of the program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user to performing Device related activ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ndow or Event related activities in the EV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ot an EVENT in the Events Window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ce Description for it, you can simp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nd click on the 'Name Device' button; an 'Insert 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with the House and Unit code p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vent.  Once you have entered the Device Lo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t will be propagated to all Events in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argetted that particular house/unit cod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EVICES Window (which provides you a Cou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ve been scheduled for each Device), you may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vice has no Events scheduled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Device and click the 'Schedule Eve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Insert Event' window will pop up with the De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loads, it looks at the Startup Option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nd/or Events are to be loaded.  Devices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'X10.DAT' file whereas Events can be load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X10.DAT file or downloaded from the CP290.  Loading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aster than downloading them, but you may w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working with current information b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(Also, if you've RECYCLE'd your Event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Relative Times were for the last RECYCLE iter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should download the Events). 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cross multiple X10.DAT files, you can merg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urrently loaded Events.  Use the '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LY' menu item; X10EC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Devices with the Devices from the Fi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evices from the File; select Append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Note that any time X10EC loads Devices 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escriptions; it will also sort Devices by House/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the referential integrity features offered by X10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unts displayed in the DEVICES Wind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nit Events, Group and Global Even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loaded Devices/Events, you can update them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Modify, &amp; Delete buttons will behave as expected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button you must have highlighted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Instead of clicking the Modify button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ist item (or press the spacebar).  The Clon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odify button since it will present a chang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've clicked the Modify button.  The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.  This is handy if you'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imes; Insert the ON Event, then clone the ON Ev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o OFF and 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s Window you can Freeze or Secure Even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Freeze an Event, an asterisk will be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If you Secure an Event, a '�'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(Secured Events will occur at +/- 30 minute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can easily swap between Windows by clicking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indow' menu item allows you to manage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DEVICES windows.  If your displa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mode, you may find that the Split,Horizontal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mal display.  The Unsplit command reverts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tartu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 Event or Device listing at anytime using 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under the 'File' menu.  Each time you print a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rinting directly to your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er report page can be set from the 'Start Up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finished updating Event/Devices you can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ated X10 Startup File (which will appea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or to any other filename (use 'Save AS'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Events to the CP290.  X10EC gives you 2 choic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modified Events ONLY, or ALL Events. CAUTION: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PDATES ONLY' option if you are sure that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based on the Events loaded in the CP290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your Updates.  If you do not explicitly Save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before exiting; UNLESS YOU EX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CONDITIONAL EXIT' which quickly exits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to save/up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List Box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can be used to select the current List Box item.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check/uncheck a check box, or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ESCAPE key will exit the curren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no other windows are visible.  Most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have quick access keys which you can ident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aracter in the button/control name;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+ the quick access key to invoke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bar can be activated by pressing the ALT ke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keys to navigate the menus, or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mmediately invoke the desired menu item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have short-cut keys.  The following list show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ong with the associated short-cut key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FILE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X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/Event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Devices ON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Events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            �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X10 File AS         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vice Lis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vent Listing     �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 �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Exit        �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WINDOW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                 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            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            �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              �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                   �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pli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AC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Name            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Counts            �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Description   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code,UnitCode     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Time               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Sun Times         �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Sun Times            �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TRANSFER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Events TO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ents              �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Even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Events FROM CP2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Ev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OPTIONS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          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                  �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rise/Sunset Par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             �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HELP 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rmation          �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     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&amp;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Window and EVENTS Window are always open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10EC.  You can setup X10EC to automatically popu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the appropriate option buttons.  The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te the DEVICES Window is an X10.DAT file; the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opulated from either an X10.DAT file or a CP290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X10.DAT startup file can be identified and it wi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ICES Window and the EVENTS Window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 can be modified at any time while X10EC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ect will b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/SUNS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if you DO NOT want X10EC to use the ICON memor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; in this case the Relative Time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save memory and speed up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eck to delete without confirmation,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confirmation if you're doing many de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good idea to leave it check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lower machines it could become a nuisanc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efresh the Device Names in the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a Device Name is modified. You may want to Refresh 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' instead by 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FRESH EVENT 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mments re: AUTOREFRESH DEVICE NAMES;Uncheck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N DEMAND'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CLOCK RE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Time in the screen header is refreshed every minu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Time in the screen header can als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by setting the refresh rat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DTH IS ONLY 1 CHARACTER AND THE COMPIL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YBOARD 'INSERT MODE'; PRESS THE INSERT KEY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O 'TYPEOVER MODE' TO CHANGE REFRE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 is 10-99. (see previous comments re: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BM BO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set up to print the IBM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rove the appearance of the DEVICE &amp; EVE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by checking thi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select the appropriate Comm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ptions screen.  (You could also start X10E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command line argument or use the COMMPORT= X10EC.INI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selecting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unications Options screen and setting the IRQ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/O Address.  (You could also use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s or IRQ= &amp; Base_IO_Address= X10E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abled communications with the CP290, then use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 item to save the information to the X10EC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CREEN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user to choose their own screen colou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creen elements is presented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available Foreground and Background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displayed next to the screen elements. 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imply select the screen element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eferred Foreground/Background colours. 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an be restored by clicking on the Colour button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colours can be selected by clicking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some colour combinations will rend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if this happens press the [Esc] key to exit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colours to their previous setting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olour selections the 'Save Option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them so that X10EC always starts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message boxes cannot be changed (alway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te;compiler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additional program option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ttempt to render the screen control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a bright screen background, the 3D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evident and you may wish to turn off THREE-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commended that you turn off THREE-D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paint shadows underneath an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screen windows; this helps to define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-up windows.  It is recommended that you 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off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Gauges checkbox determines whether or no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characters are used to construct the sli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gauge.  If this causes problems with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en uncheck the box; the ASCII character '�' 21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paint the gaug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N 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under the 'Options' menu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 &amp; GMT Offset parameters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se parameters are used to calculate your local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et times.  Sample Longitude &amp; Latitud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lection of cities can be set by using the combo box (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 arrow or press F4 to expand the list box). 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BE EXPLICITLY SET; it can var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in effect or not.  eg. for the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the GMT Offset is +4 when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5 when it is not.  The calculated Sunrise/Sunset ti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un Times for the upcoming 7 day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w Sun Times' option under the 'Ac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set a Relative Time and want to see wha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will upload to the CP290, then use the '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s' option under 'Actions' and then double-click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shown in the Absolute Time frame.  Note: X10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ReCycle' the Sun Times prior to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EC encounters a Relative Time it determ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plo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looks at the 'Day(s) of Week' the Event is sched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Date the Event will run and uses the Sunri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 Ti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Event is to run today, it will compare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unrise/Sunset +/- Offset Time.  If the tim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, then it will use the Sunrise/Sunset time for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10EC will not allow the +/- Offset Time to cause the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 to the previous day or the next day; X10EC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ly Offset a time to 12:00 AM on the scheduled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positively Offset a time to 11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saves all of the current program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file.  If an X10EC.INI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Warning Message and confirm that you wish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X10EC.INI file before proceeding.  The X10EC.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generates is a plain ASCII file that you can ed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ditor.  X10EC will notify you of any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by displaying the offending line along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will be ignored.  Note that the X10EC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efore command line arguments and ther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ntradicting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NTELLIG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offers some degree of referential integrit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evi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modify a Device Address (ie. House and/or Uni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0EC can optionally examine all of the scheduled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* any that target the Devic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/u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elete a Device Description X10EC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all of the scheduled Events and purge*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argetted for the dele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hange a Device Name; any Events which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will be updated to reflect the new Devic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the Event list gets focus. (IF AUTOREFRES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s checked - otherwise you can press F2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oup and Global Events are left intact; only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urged/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�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�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�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�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�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oring Events with these undocumented command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some CP290 Event Schedul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ransparent to X10.EXE; however, X10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ON/OFF/DIM.  If X10.EXE encounter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ndocumented commands it will display it 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ST UPLOA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Sunrise/Sunset' support is enabled, X10EC will st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ate/Time in the CP290 Interface.  When Event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P290, the Last Upload Date/Time is updated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ownloaded from the CP290, the Last Upload Date/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creen Header (left margin, 3rd line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xtract the Last Upload Date/Time from X10.DA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CP290 ICO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also has memory set aside for Icon storage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software does not display any graphical Icon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area is unused when the CP290 is used with the X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X10EC uses this memory area to store Sunrise/Sun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ime Parameters) information applicable to the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'Last Upload' Date/Time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ll Event Information including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within the device.  This means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vent Information from the CP290 the Sunrise/Suns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ownloaded; you do not have to 'ma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ociate' the downloaded events with a data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'Absolute' Time of Day back to a 'Rel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rise/Sunset +/- Offset) Time.  This also provide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the Event Information stored in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not to use the CP290 Icon Storage area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pport Sunrise/Sunset' box on the 'Start Up'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also disable support for the 'Last Upload Date/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cree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CYC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E Process runs X10EC in Batch Mode and updates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cheduled with Relative Times (ie.  Sunset/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Offsets).  This allows you to run X10EC from a Batch Fil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r Sunset/Sunrise times are current.  X10EC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hen run with the /RECYC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culate Sunset/Sunrise Times for the upcoming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Even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Sunset/Sunrise Offset Information from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 Events with Sunset/Sunrise rela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 any updated Events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the old X10EC.LOG to X10EC_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 all activity to X10E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YCLE process DOES NOT read EVE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0 Startup File, this is to ensure that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Events as stored in the CP290 are updated.  (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current X10 Startup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INI reflects the contents of the CP290 Event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you may wish to set up X10EC to always downloa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upon startup rather than retrieving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is file compatible with X10.EXE but there are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ally 'Frozen' Group Events.  X10.EX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ally freeze Group Events, that is som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an be frozen whereas other remain scheduled Event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level of granularity for Frozen Event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ny Event either Frozen or Thawed (ie. Not Froz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ingle unit Events and multiple unit Event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unit Event is Frozen by X10EC then all un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nt will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elies solely on the X10.DAT file to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.  Conversely X10EC.EXE can decipher Froz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'Freezes' from either an Event Download or an X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ts have been FROZEN by X10.EXE, then X10EC.EXE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urce Event Type   Freeze  X10E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Single Unit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ze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DAT File Multi-Unit   Frozen  No impact: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Single Unit  Frozen  X10EC will NOT captur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Partial X10EC will capture un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s only and tre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D/L    Multi-Unit   Frozen  X10EC will NOT capture un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reat as Froze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l seems confusing, just be sure to unFreeze any Ev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zen with X10.EXE before using X10EC.EXE.  Any Events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0EC will be translated correctly by X10.EXE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to X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will read and interpret the X10.DAT files created by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X10EC extensions.  Of course, the extension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 will be transparent to X10.EXE, however, THEY WILL BE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OVERWRITES the file.    (Extensions include Sunrise/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Last Upload Date/Time)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create an X10.DAT file for the exclu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.EXE rather than sharing X10.DAT files among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EC.  The program will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ny arguments (thereby defaulting to COM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290 is actually attached to COMMPORT 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10EC will report 'Timed Out waiting for a response'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trieve the CP290 Time, Day of Week and Base Hous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o the correct COMMPORT onc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ptions, Communications menu.  The Sav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ave all settings to the X10EC.INI which ob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E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erial Mouse, this may cause a conflict if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mmunicate with a CP290 on the same CommPor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X10EC with the /C command line argument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ault to CommPort 1 if your mouse is also on Comm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spect that your CP290 is failing, you shoul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/debug features provided by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EC may report communication errors (ie.  time-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checksums, etc).  This may occur when schedul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CP290 Uploads/Downloads that are in progres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transmits onto the serial port line whenever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nd when you press the rocker buttons on the CP290)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inimize collisions by discarding unexpect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however the possibility still exists.  You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the interrupted action to recover from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EC is compatibl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X10E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X10EC is $25. (US Dollars for 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CDN Dollars for Canadian shipping addresses).  X10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lied as functioning software without built-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trusive "nag" screens prompting you to register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eature (ie. Sunrise/Sunset support) is the only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shareware version of X10EC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�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�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.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Relative Ti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hedule Events relative to your local Sunset/Sunri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by up to +/- 2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PROGRAM: Registered Users will also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zen" events and multiple unit events. See the X10DAT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OUNTED REGISTRATION FEE for X10DC; X-10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register X10DC for $15;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in the REGISTER.FRM file and s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register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you can register X10EC, X10DC or BOTH u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 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billing account an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hipped within one business day.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    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(SWREG) will promp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; you can register programs by referr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ID #.  SWREG will displa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you to confirm the registration order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andon the registr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E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and $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postage to the address abo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OTHER HOME AUTOMATION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     INFRA-RED Direct Control for WINDOWS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RELEASE HISTORY � X10E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'94    1.02        � Fixed problem with 12:00 PM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(thanks Paul 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1        � Fixed problem whereby Hilite3 assumed Hil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 when Screen Colours dialogu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CP290 Day field wid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ccurs on Wednes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2   � Added Upload prompt when EV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oaded (and Event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IRQ/Base_IO_Address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1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lear CP290 on Upload ALL Events (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clearing individ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WARNING TITLE color to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ixed TITLE when Retrieving Devi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00 �.01   � Added CLS to Program Exit (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UnSplit Menu Item:  EVENT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revert to Start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P290 Clock Refresh defaulted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tch PC Clock Ref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/F Switch corrected to bypass colon ("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hort-Cut Key pass thru: added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to block short-cut keys when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displayed (compiler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d 'X10.DAT File' reference to '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' on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rrected 'Screen Colors' problem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Hilights 1,2,3 would rever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dialogue was Canc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ded SPACEBAR as keyboar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Click in EVENTS/DEVICES li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00 �.00   Initi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ary Soles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D OF X10EC.DOC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