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DOS utility: adds a column of number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1 - Dec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 simply adds a column of number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ADDCOL &lt;file&gt; [&lt;column # start in&gt; &lt;column wid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 takes one or three parameters on the command line.  The fir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, is the name of the text file in which the numb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are optional, but must both appear - and in the proper 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.  The second is the column in which the left most applicab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the third is the width of the column of numbers. 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width of 50 are assumed if none are given.  (Wildcard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DDCOL phone.bil 6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for the following (if it is in a file called phone.b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321-0470       06/11/93   1:15 am   6 min. 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939-5462       06/11/93  12:54 a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3/93   1:03 a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3/93   3:04 a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3/93  11:16 pm  12 min.     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14-354-8670       06/13/93  11:27 p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5/93  11:12 pm   6 min. 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08-655-8294       06/15/93  11:42 p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626-2445       06/16/93   1:19 a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321-0470       06/16/93   1:40 am   7 min.     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6/93   1:43 a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6/93  12:07 am   8 min.     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7/93   1:47 am   5 min.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19/93   3:38 pm   3 min.      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9/93   7:47 pm   2 min.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19/93  11:35 pm   6 min. 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321-0470       06/19/93  11:52 p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21/93   4:45 am  12 min.     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718-939-5462       06/21/93   6:00 a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21/93   6:07 am   2 min.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7-354-5776       06/21/93   6:13 am   2 min.   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508-820-7360       06/23/93   1:48 am   1 min.     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 numbers from "phone.bil" total 12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2/20.  Now handles lines up to 255 chars (not just 80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howhelp procedure, ad only shows on error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