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 Bouchard &amp;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ll the following files are available on the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ger's Claw (819)563-6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View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: AV2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: 10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Marc Bouchard -&gt; v2.2 Taken over by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The ultimate ANSI graphics viewer with an inter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, VGA 50 lines view mode specified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, and much much more... ** SHAREWARE: $15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lerity 1.4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File Area Edit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: FAE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: 10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The most complete file area manager ever for th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42 BBS software.   ** SHAREWARE: $15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: RESET10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: 10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Marc Bouchard &amp;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A reset utility for miscellaneous user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elerity 1.42 BBS software.  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lerity 2.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Protocol Edi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: PROTO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: 10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A complete external protocol editor for Celerity 2.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  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Board 14.5/15.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Board File Area Edi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: FAE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: 10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Steffan Sur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The most complete file area manager ever for the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software.  ** SHAREWARE: $4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