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k-E Electronic Bookmaker  Version 1.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6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ok-E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BOOK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-E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6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-E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-E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, or printing. These features are the same ones availab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he text file that can be loaded into the text view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 upon available memory. The text file you want to build into an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have to be loaded into the view window in order to be bui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the file paths and names into the input fields in the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orm and then select the BUILD option. If a text file is loa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ndow when you select BUILD EXE, the file paths and names wil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cally be displayed in the form. If this file is not the one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, you can put the names you wish to use in the input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is formatted into fixed length lines of text when bui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. The finished EXE can be from two to two and a half times the siz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data file, depending upon the text file and the SHELL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an EXE as big as available disk space. If the book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ation is larger than will load into the viewer, you can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in the form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Book-E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-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TO VERSION 1.0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ext files can be combined into one EXE by add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together using the plus (+) sign. On the TEXT FILE NAME(S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UILD EXE form, enter the path\name of the first fil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followed by the plus sign. Then enter the next path\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 until you enter all the file names you want to use.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a plus sign between each file path\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6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ype EXIT when you wish to return to Book-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nd press &lt;Enter&gt;. Next, move the bar to the las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text file - Displays OPTIONS form to enter a tit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