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ALN, v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utility: text file page &amp; lin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, copyright (c) 1994 [94/01/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Danie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gn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READ REIGNWAR.TXT FOR LEGAL MUMBO JUMB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reads a text file, and displays the number of lines on each p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ges, and total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FPALN text_file [/t (file Totals only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takes one or two parameters on the command line.  The first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to dissect, and the program will prompt for a name if n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 The second is simply "/t" (without the quotes), and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restrict output to only file totals (suppressing page totals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use "/t" IF you specify a VALID filename as the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counts every linefeed/ carriage return combination (ASCII 13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10), as a line and every formfeed (ASCII 12) as a page.  The for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known as EOL (end of line).  The latter is represented by the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for the female gender, and is the first character on the 50th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will only count up to 65535.  I do not know what will happen w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lines are counted, but there is nothing in this program that can hu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or its files.  Just don't trust it if it says your file has 6553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- it may have more that FPALN could not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I include below the output you would get by typing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es) "FPALN manual.doc", given that "manual.doc" is th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the shareware version of PKZIP (R) 2.04g,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Size     Date     Time 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.DOC   202252   2-01-93  2:04:16 CBA52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ay not have this exact file on 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[ start quote here ]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1 has:    3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2 has:    3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many more lines the same as abov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8 has:    49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9 has:    4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0 has:    5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1 has:    37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2 has:    42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3 has:    3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4 has:     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 has:    5609 lines on:   104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[ end quote here ]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tice that page 104 has just 1 line.  This is because a formfeed was p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ast line of text, which is quite unnecessary.  A more eleg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for ejecting the final sheet from the printer (when necessary at a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simply send a formfeed to the printer.  Many shareware a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available to do just this, even though the ability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to multi-use printing programs, especially print spool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READ REIGNWAR.TXT FOR LEGAL MUMBO JUMB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0  : 1993/07/14.  First public release.  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1  : 1993/12/26.  Now recognizes DOS wildcards.  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2  : 1994/01/24.  Now can handle files longer than 65535 lines.  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