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rom:                                              Voice: (819) 566-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Orpheus Author.  I understand tha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Orpheus I will receive a Licence grant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ell, give away, or in any other manner distribute bo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orks and those of authors with whom I have formed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s publisher, and to do so with as many copies of the Orpheu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79  | Canada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Other   $6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For an affordable site licence, or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for a customized version built to      |   -   |     -    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your specifications -- please call.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720K)         [ ] 5.25-inch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1.44M)        [ ] 5.25-inch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urchase order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s outside of Canada please pay in $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sion _____ of Orpheus, obtained from: 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ustomers:  Please use a 40-cent stamp on mail to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