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HERLOCK, Version 2.7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..1993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SHERLOCK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SHERLOC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ERLOCK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