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post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of the files listed in PACKING.LS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act.  For consistency and to help users locate SHER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ame the file SHERL273.ZIP.  There is a FILE_ID.DIZ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.  See VENDOR.DOC for brief descript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53-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