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.ans     4864   4-01-93  14:27 Answer to Republicans on Gu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.arm        7168   3-30-93  21:54 Terrorists are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&amp;men.asc     3456   3-12-93  10:12 Are We Ants...or M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gun.asc      3328   3-17-93  16:33 Gun Control is a Fe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01.asc     3584   3-17-93  16:36 Tactical Aphorisms -1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02.asc     3584   3-17-93  21:23 Tactical Aphorisms 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.bag          4608   2-17-93  21:49 Taxpayers' Equity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.ban        4864   2-24-93  17:44 If Books Were Gu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.can       6016   2-24-93  17:36 Getting Back at TV Propagand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.col      7552   4-13-93  17:53 Letter to a Liberal Col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cov          3065   2-15-93  10:31 A New Political Cov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.den       7296   4-19-93  13:47 The Attrocity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.doc     1877  12-05-93  16:19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.end        5376   4-21-93  12:55 The Lies of W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er.fax        2304   5-04-93  16:38 Short Note About Waco &amp; Commen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much.gun      4096   3-16-93  14:22 How Much Do You Want To Keep Your Gu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augh.gun     6272   3-10-93   8:45 Letter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.gun      5120   2-16-93  21:33 Kids and Guns at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ion     1080  12-06-93  23:25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u.lob       6528   3-10-93   8:07 The Manchurian Lobby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speech.rev    39936   9-11-93   8:53 Speech to the LP Conventio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.sci        6016   4-14-93   9:44 Separation of Funding from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.slc      36905   8-30-93  18:12 Speech to the LP Conventio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onas.tar     7168   3-30-93  21:57 Wish Upon a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pon.ted       6272   5-28-93  10:32 Ted Turner's Media, Japanese Gu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xplosion.tpc     6528   6-03-93  10:00 The Coming Explosion of the 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.ttw       6656   6-03-93   9:54 Listen to Women About 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