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Log v3.15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1-1993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and program documentation written by Joe McElm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Legal Notice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Preface 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System requirements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Warranty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What NewLog does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Installation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Location of file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SHARE and multi-taskers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Configuration file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Batch file setup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Adding the menu command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Changing the colors 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Other features available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Deleting the log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The banner text file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Alternate string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Multiple configuration files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 TNT Software configuration file 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6 Other uses of the program 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Technical information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NT Software error codes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Support information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Acknowledgement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og is copyrighted software but you are free to distribut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l files remain in their original, unmodified state, and that PKZIP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thenticity verification) stays in-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NewLog as much as you want, for as long as you lik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attempt to "hack" the software or modify the distribution 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e and distribute a modifi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has been tested on all typed of AT-compatible MS-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also been tested under multi-tasking environments such as De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v2.xx, OS/2 v2.x and Windows v3.x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 version of PC or MS-DOS should work. I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 up to and including 6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ent copy of T.A.G. BBS is required. AutoMail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A.G. Versions 2.6f through 2.6f2a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about 20-60KB of disk space on your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mes with NO warranty of any kind. Any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o your system, or unexpected/unexplained results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fault and are NOT the author's responsibility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guaranteed to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do have a problem, I will be more than will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gure out what ever your problem might be and offer m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What NewLog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creates a color output file displayed on your TAG BB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callers. It it much better than the standard "CALLERS.LO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reated by TAG itself -- this one has complete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and dozens of other features. It reads in a tex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it's behavior is controlled via DO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also combines all of your node's "CALLERS.LOG"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so your users can see who logged on each node and at w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ere, and at what baud 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 for installation/first time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nd make sure that you have all of the files from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iewing the "FILES.LST file (that should be) included in y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ce the files from the archive in any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. I found that my Main BBS directory works the bes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under a multi-node environment, you only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NewLog for any/all nodes of your system --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's computer or window can access the files at all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ecutes on the BBS. However, you do need multi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. See later in the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SHARE and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pport for SHARE/multi-taskers has been removed due t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lock-ups and confu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NewLog now has a semaphore-file system. What this mea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creates a temporary (0-byte) file in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default configuration file) and if another copy attempt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 it looks for the file, then waits for the copy to finis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of "NL_MaxRetries"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default "DEFAULT.CFG" configuration fil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or word processor, as long as it supports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e preceded with a ";" (semi-colon) will be ignored by New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ad in. These are used for comments and for "commenting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hat are temporarily not used. Please read the in-depth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ptions for each option to get an idea on what they do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lons and modify paths/col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multi-node system, you will need one tex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each node. Think of a consistent naming scheme to u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"NEWLOG01.CFG", "NEWLOG02.CFG", "NEWLOG03.CFG", etc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your edited configuration file. Make sur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LST file points to your multi-user path and that the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oints to each node's separate Main BBS (or STATUS.DAT)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tory in each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NewLog to know how to behave, you must give i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via the DOS command line (or in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ready have a LOGON.BAT file, edit it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(if not, create one with this command in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OG &lt;Configuration file&gt; /C %3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Configuration file&gt;" is the edited, text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pied or created. This must be different for each nod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's LOGO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" tells NewLog to log in caller'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%3" is the user number parameter passed into th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, and "%8" is the real baud rate parameter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if you want to log other events in the output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, you set that up by adding the following line in an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OG &lt;Configuration file&gt; /L &lt;Com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Comments&gt;" can be any text string. For instance,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write "Daily Maintenance Executed" in you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r BBS maintenance starts, add this as the fir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ver batch file your maintenance is carried ou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OG &lt;Configuration file&gt; /L Daily Maintenanc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uses of the comments/event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Log when your system processes echomail (in MAILER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tart and/or end of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en a user goes into a door or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en the computer is reset (in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Adding the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nto your system's menu editor by pressing Control-Q or 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A.G. Wait Screen, or by typing //MENUEDIT from the main men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the default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main menu by pressing M to modify, then 1 for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M again and modify the (L)og of call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program data to "@CALL_LOG", assuming you us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that was included in the configuration file. If you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put what ever you changed it to WITHOUT the ".MSG" extension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d it to "C:\BBS\AFILES\NEWLOG.MSG", chang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o "@NEW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Chang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color scheme, you and your users may or may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lors included with NewLog. If not, go ahead an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file to more colorful or better-look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Other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Delet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for any reason, you wish to erase the current caller's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xecute the program with the following parameters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OG &lt;Configuration file&gt;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The banne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supports an ASCII text file that can be read in as a "banne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callers log. Uses of this would be system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R codes, colors, or anything else you can think of --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, of course, completely optional. There i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NER.TXT file included with this archive if you wish to us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use a banner file, define the "BannerFile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Alter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has a feature that can (optionally) take the user on-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haracter, and if that is equal to "Y" (for Yes), it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extra strings out to the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can contain anything -- it's user-defined;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ings, comments, wise-cracks, or anything. An example of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no from Riverview, MI (2400), on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, this is an examp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second line being the string that the user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take advantage of this feature,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xtra character and at least one extra string fiel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for user data on your system (in the user-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NewLog configuration file and tell it which extr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xtra character to use (see the default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s on the actua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re sure you have that, go in with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dit your "MSTRMSG.TXT" file in your A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"*USER_EXTRA_CHAR_x" (x being which ever one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) to reflect something along the lines of "Do you wan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to be logged in the caller's log? (Y/N): @@@". Also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USER_EXTRA_CHAR_x_LISTING", and "*USER_EXTRA_CHAR_x_VERIFY"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"*USER_EXTRA_CHAR_x_VALID" to be only "Y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edit the "*USER_EXTRA_STRING_x" fields to say someth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"Enter what you want to show up in the callers log: @@@"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orget to re-compile your strings using TAGST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done that, add the menu commands in the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n your BBS so your users can change the string and th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f they want to (see the T.A.G. documentation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edit menu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 would advise adding two new "new user questions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Configuration in //SYSTEMCONFIG. Have the Yes/No promp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right before the prompt for the actu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dditional help, please get in contact with m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s listed near the end of this document (sorry if I seem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several configuration files, you can log in differen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or styles in the same output file, or even log the sam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wo output files but in two different styles. To do thi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have two configuration files identical except for the "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" statement, and then have the command line that runs NewLo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ON.BAT file, but with the two different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uses are to log all events to one log, and all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. This is what I do on my system, as well as some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make the program extremely configurable/flexi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TNT Softwar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NewLog now supports a "common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can be used with all of TNT Software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if you run any of my other programs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each programs' "DEFAULT.CFG" onto one another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NT.CFG" then that can become one configuration file for us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y programs.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DoorSt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_MaxRetri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ewLo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_OutputFile C:\UTILS\TAG\AFILES\CALL_LOG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mm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T_SemaphoreDir C:\UTILS\TA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T_MainBBSDir C:\UTILS\TA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dvantageous because you don't have numer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ying around, and it is easily/readi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are running multi-node NewLog, you will hav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nfiguration files for each node, so this will not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ou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tat and AutoMail (and one node of NewLog) could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T.CF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Other us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eived reports that the program can be used to crea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's logs, "mini" system logs that log things (in a separa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door usage, echomail scanned/tossed, uploads/down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that calls a batch file -- all this can be 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configuration files and simply calling NewLo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of the altern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you can have completely separate colors, modes, etc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diting (and running from) alternate configur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was started in January 1992, and had only columns mod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log deletion and was distributed to about three or f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og is written in Pascal, compiled with Turbo Pascal v7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gistration key routines used in TNT programs from now 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completely written by Joe McElm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.A.G. BBS data structures have been provided by Paul Willi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or Capton of The T.A.G. Team. Without them, NewLog would be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NT Software-compressed archives have a valid PKZIP v2.04g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code made with a registered version of PKZIP v2.04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PKZIPped with Maximum Compres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xecutable files from TNT Software have been compressed with P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 v1.20 with the extended compression enabled for code siz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se and hack/virus pre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TNT Softwar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e unlikely occurrence of an error appear, here's the lates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rror codes. I use a common library for all of the utilities that 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p, and they all spit out the same error c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: Bad or missing STAT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: Could not fin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: Invalid Hudson board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: Error opening the message bas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: Error writing 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: Error opening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: Echotag must be defined for Fido-style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: Bad or missing USER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: Invalid user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: Invalid/no semaphore path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: Error open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: Semaphore file still exists, ab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: Could not find doo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: Door name not specified in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, questions, suggestions, comments, queries,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pes, or anything else AMail-related can be reported to me in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/o 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81 Ko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view, MI 49192-7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c@tiamat.um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 "this is to Joe McElmeel" 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un The Galaxy BBS @ (313)928-0522 located in Lincoln Park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running with a SupraFAXModem v.32bis/v.42bis 14.4k modem.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ccess to all TNT Software products on thei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1:2410/480.0; CISANet: 223:1313/10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_HELP, FE_BETA, TAG, TAGMULTI, and TAG_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the following people for their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Mai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bert Johnson for getting me to write the program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of the Alpha and Beta team for testing my software an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ff Witt for thinking of "TNT Software" and for designing many f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es for my/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Williams and Victor Capton for creating an excellent, fre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And also thanks to the following bands and corporations for sup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me with their music and products to make the programming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ce in Chains, Anthrax, Black Sabbath, Faith No More, Guns 'N R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ctious Grooves, Megadeth, Melvins, Metallica, Ministry, NIRV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arl Jam, Rage Against the Machine, Skid Row, Slayer, Soundga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, White Zombie, CocaCola, Nabisco, Hostess, and Jolly Ra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And you! For try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