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NewLog v3.10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Change the "NL_UserLstPath", "NL_SemaphoreDir", "NL_MainBBSDir"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NT_UserLstPath", "TNT_SemaphoreDir", and "TNT_MainBBSDir"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o this in all of your configuration files. If you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WHY, please read about the global configuration file in NEWLO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Copy over/decompress over the new NEWLOG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it. I've completely updated the documentation for this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ve also included the TNT error codes. You might want to check thos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oe McElmee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