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 payable to: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on Ungier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fZero Software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40 NW 17th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vallis, OR 97330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603 752-1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                                 Unit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Expanded Russian-English         $50.00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 (50,000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1.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2. For overseas shipping add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refer:            5 1/4"(360k)     3 1/2"(720k)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ircle one)         5 1/4"(1.2M)     3 1/2"(1.4M) 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is paid invoice, expanded Russian-Engl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ictionary program containing over 50,000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, and the manual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