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sz w:val="22"/>
          <w:szCs w:val="22"/>
        </w:rPr>
        <w:t>Please see the README.TXT file for important information on printing this document. If, on previewing, you find this document to be more than 14 pages in length, you must consult the notes. This note is a WordPerfect comment box which will not print.</w:t>
      </w:r>
      <w:r>
        <w:rPr>
          <w:b w:val="false"/>
          <w:bCs w:val="false"/>
          <w:i w:val="false"/>
          <w:iCs w:val="false"/>
          <w:caps w:val="false"/>
          <w:smallCaps w:val="false"/>
          <w:strike w:val="false"/>
          <w:dstrike w:val="false"/>
          <w:outline w:val="false"/>
          <w:vanish w:val="false"/>
          <w:sz w:val="22"/>
          <w:szCs w:val="22"/>
        </w:rPr>
        <w:t>Redemption II</w:t>
        <w:tab/>
        <w:t>45020.5</w:t>
      </w:r>
      <w:r>
        <w:fldChar w:fldCharType="begin"/>
      </w:r>
      <w:r>
        <w:rPr>
          <w:smallCaps w:val="false"/>
          <w:caps w:val="false"/>
          <w:outline w:val="false"/>
          <w:dstrike w:val="false"/>
          <w:strike w:val="false"/>
          <w:i w:val="false"/>
          <w:b w:val="false"/>
          <w:iCs w:val="false"/>
          <w:bCs w:val="false"/>
          <w:vanish w:val="false"/>
        </w:rPr>
        <w:instrText xml:space="preserve">private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Suspecting Romulan interference, Picard gets Starfleet involved in the Klingon civil war. When they find a way to break through the Fleet's sensor network, Data, commanding his own ship, exposes the Romulan intent. Guest: Denise Crosb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rmok</w:t>
        <w:tab/>
        <w:t>45047.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meets the leader of the Tamarian civilization (Paul Winfield) whose language is incomprehensible. For some reason, his ship beams the two leaders to the surface of a planet where they are pursued by a fierce and invisible assailan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sign Ro</w:t>
        <w:tab/>
        <w:t>45076.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new officer (Michelle Forbes), radically aligned, accompanies Picard on an important mission but seems to have covert, biased sympathies to one of the affected species. The Cardassians are involved agai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ilicon Avatar</w:t>
        <w:tab/>
        <w:t>45122.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federation colony is threatened by destructive beams of light from the crystalline entity encountered before by the Enterprise. A scientist (Ellen Geer), biased against Data, comes aboard to investigate and hunt down the creatur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isaster</w:t>
        <w:tab/>
        <w:t>45156.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natural force, a quantum filament, damages the Enterprise, trapping Picard in a turbolift with three children, and forcing Troi to act as captain. Ensign Ro reappears. Worf delivers Keiko's baby! And they said the Titanic would never sink...</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Game</w:t>
        <w:tab/>
        <w:t>45208.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on Risa, Riker picks up an electronic game that causes physical addiction among its players. Wesley Crusher, a Starfleet cadet, returns to the Enterprise and makes a new frien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nification I</w:t>
        <w:tab/>
        <w:t>45233.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and Data follow Mr. Spock (Leonard Nimoy) on an unauthorized mission to Romulus using a cloaked Klingon vessel. Meanwhile, Riker and Geordi sort through scraps of a Vulcan ship while encountering a pirate ship.</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nification II</w:t>
        <w:tab/>
        <w:t>45240.0</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omulan treachery thwarts Mr. Spock's peace plan when he, Picard, and Data are captured by Commander Sela (Denise Crosby). Riker tracks the stolen Vulcan ship to a fat Ferengi and then to Golandin Cor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atter of Time</w:t>
        <w:tab/>
        <w:t>4534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seeks help from a man of the future (Matt Frewer) to save a dying planet after their first attempt backfires. The crew become suspicious of the "historian" when objects begin to disappear.</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New Ground</w:t>
        <w:tab/>
        <w:t>45376.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orf's troubled son, Alexander, comes to live aboard the Enterprise while the crew monitors the first test of a "soliton" wave that permits warp speed travel without warp coils or nacelles. Troi counsels Worf.</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ero Worship</w:t>
        <w:tab/>
        <w:t>45397.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boy, the sole survivor of a wrecked spacecraft, adopts Data as his role model. The Enterprise crew discovers conflicting evidence that the ship was decimated in the Dark Cluster by a powerful unknown assailant. Only Timothy knows what happene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iolations</w:t>
        <w:tab/>
        <w:t>45429.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Crew members fall into comas as the Enterprise transports alien historians on a research mission. Deanna, the first to awaken, incriminates the most respected of the Ulians but Data and Geordi find information to vindicate him.</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Masterpiece Society</w:t>
        <w:tab/>
        <w:t>45470.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stellar core fragment threatens a genetically engineered colony. The society is a closed one, synergistically interconnected amongst them-selves and their environment. Many view the Enterprise's arrival as an intrusion. Troi falls for the leade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undrum</w:t>
        <w:tab/>
        <w:t>45494.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Mass amnesia strikes the Enterprise crew while they become engaged in a baffling battle with the Lysians. Dr. Crusher searches for a cure as the bridge crew jostles for leadership and reacquaints themselves with each other. MacDuff: Erich Anderso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ower Play</w:t>
        <w:tab/>
        <w:t>45571.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investigating an old Federation distress signal, the Away Team of Riker, Data, and Troi, crashes on a moon. After being rescued by O'Brien, all, except for Riker, begin acting mutinous. They take control of the Enterprise from Ten-Forward, holding hostag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thics</w:t>
        <w:tab/>
        <w:t>45587.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orf is seriously injured. Rather than use mechanical aid and rely on his friends, he asks Riker to help him perform the Klingon suicide ritual. Meanwhile, a spinal injury specialist suggests a new, untested treatment that promises a full recover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Outcast</w:t>
        <w:tab/>
        <w:t>45614.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attempting a rescue of two people lost in "null space," Riker falls for an androgenous person from a planet devoid of gender distinctions and where it's a crime to express a sexual preference. Worf assists. Geordi sure looks funny with a beard!</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he Loss</w:t>
        <w:tab/>
        <w:t>44356.9</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roi struggles with losing her empathic abilities as the Enterprise is swept through space by an invisible and unknown force. The crew can't see at first what is moving the ship because it consists of truly two dimensional creatur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ta's Day</w:t>
        <w:tab/>
        <w:t>44390.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ata tries to comprehend the complex emotions between O'Brien (Colm Meaney) and his bride, Keiko. He expresses his thoughts in a detailed narrative log entry to Starfleet research's Dr. Maddox. A Vulcan ambassador, T'Pel, is killed in a transporter acciden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Wounded</w:t>
        <w:tab/>
        <w:t>44429.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captain of a renegade Federation vessel, Benjamin Maxwell, seeks revenge against a former enemy, the Cardassians. It is an enemy that Chief O'Brien (who once served with Maxwell) is all too familiar with.</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vil's Due</w:t>
        <w:tab/>
        <w:t>44474.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ata arbitrates a 1000 year old contract between a planet and a self</w:t>
        <w:noBreakHyphen/>
        <w:t>proclaimed demon (Marta DuBois). Ardra has terrorized its people and caused the Enterprise to vanish. Picard steals her power and wards off her advanc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lues</w:t>
        <w:tab/>
        <w:t>44502.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fter the ship passes through a worm hole in space, Data lies about it. Except for a few odd clues, it seems the crew lost several hours of tim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irst Contact</w:t>
        <w:tab/>
        <w:t>44503.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disguised but wounded Riker is stranded on a first mission to a developing world, Malcor. His escape is aided by a sexually adventurous nurse but impeded by Minister for Internal Security Krola. Lanel: Bebe Neuwirth.</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alaxy's Child</w:t>
        <w:tab/>
        <w:t>44614.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Geordi's dream woman arrives, the warp engine designer Dr. Leah Brahms but she's quite different from what he expects; meanwhile, the Enterprise must free an unborn alien from its dead mother. Ensign Pavlik: Jana Marie Hupp.</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ight Terrors</w:t>
        <w:tab/>
        <w:t>44631.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rapped in a rift in space, the crew suffers hallucinations and paranoia. Data is not effected. Deanna, affected differently, tries to penetrate the mystery through the mind of a survivor, Andrus Hagan, of a ship-wide suicid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dentity Crisis</w:t>
        <w:tab/>
        <w:t>44664.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Geordi and a former shipmate, Cmdr. Susan Leijten (Maryann Plunkett), battle a parasite that threatens to turn them into aliens. The final form of the alien is not possible to see but Geordi programs the holodeck (again) to solve the problem.</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ime's Arrow</w:t>
        <w:tab/>
        <w:t>4595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ata's head turns up among artifacts of an alien visitation to 19th-century San Francisco. Cautiously, Picard permits him to investigate the origin of a temporal disturbance, when Data is suddenly thrown back in time. He is surprised to meet Guina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Fifth Season</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Captain's Holiday</w:t>
        <w:tab/>
        <w:t>43745.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roi suggests the captain take some time off after a particularly difficult negotiating session. While he begrudgingly looks forward to some relaxation on Risa he becomes swept up with Ms. Vash in the search for a weapon stolen from the futur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in Man</w:t>
        <w:tab/>
        <w:t>43779.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Enterprise races two Romulan ships to reach a newly discovered life</w:t>
        <w:noBreakHyphen/>
        <w:t>form at Beta Stromgren. Troi is familiar with the mission specialist, Tam Elbrun, a powerful but anti</w:t>
        <w:noBreakHyphen/>
        <w:t>social psychic.</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ollow Pursuits</w:t>
        <w:tab/>
        <w:t>43807.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shy lieutenant Reginald Barclay (Dwight Schultz) retreats into fantasies created and actualized by the ship's holodecks. Meanwhile, he meanders through the solution to the Enterprise's failing systems, frustrating the rest of the crew.</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Most Toys</w:t>
        <w:tab/>
        <w:t>43872.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It seems that Data is killed in a shuttle blast but, in fact, he is kidnapped by a collector of rare objects, Kivas Fajo. The crew cannot believe it. Geordi sets out to determine exactly what happened when the Enterprise learns of a herring.</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arek</w:t>
        <w:tab/>
        <w:t>43917.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Vulcan ambassador Sarek (Mark Lenard) becomes temperamental and loses emotional control while travelling with his wife Perrin (Joanna Miles) on the Enterprise. He has a rare disease, Bendii Syndrome, that strikes Vulcans over 200 years of age. Dam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énage à Troi</w:t>
        <w:tab/>
        <w:t>43930.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reviously spurned by Troi's mother (Majel Barrett), Ferengi DaiMon Tog kidnaps her, Deanna, and Riker. Wesley Crusher misses his shuttle to Starfleet for his entrance exam but in doing so finds Riker's distress call and earns rank of full ensig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ransfigurations</w:t>
        <w:tab/>
        <w:t>43957.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amnesiac humanoid brings healing and danger to the Enterprise. As his memory returns and his cells inexplicably mutate, he begins to feel that he is on a quest. It becomes clear when members of his race, the Zalkonians, plan his death penalt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Best of Both Worlds (1/2)</w:t>
        <w:tab/>
        <w:t>4398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iker deals with an ambitious rival, Cmdr. Shelby (Elizabeth Dennehy), while the Enterprise investigates the massive destruction of an outer rim world. When Picard is abducted by the Borg, Riker must painfully assume the role of captai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Third Season</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Chain of Command, Part I</w:t>
        <w:tab/>
        <w:t>46357.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 as to infiltrate a Cardassian base, Picard is relieved of his command of the Enterprise. A new captain, alienating and angering the crew, uses theatrical tactics while negotiating for a peaceful settlement of war-like encroachments.</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hain of Command, Part II</w:t>
        <w:tab/>
        <w:t>46360.8</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is drugged and tortured for information about the Federation's defences at Minos Korva. Captain Jellico relieves Riker of duty and has the Enterprise crew place mines around Cardassian ships to thwart their incursion of disputed territor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hip in a Bottle</w:t>
        <w:tab/>
        <w:t>46424.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s the Enterprise investigates the birth of a star, Moriarty reappears; in fact, he steps out of the holodeck to reality. He's angry at Picard's lethargy, creates an elaborate illusion ensnaring Data and Barclay, and tries to control the ship.</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quiel</w:t>
        <w:tab/>
        <w:t>4650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uring an investigation of a murder, Geordi studies visual logs of the victim. Just as Klingons are implicated, they show up with a woman who becomes the key suspect. Geordi and Aquiel develop a relationship. He finally gets a real girlfriend!</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ace of the Enemy</w:t>
        <w:tab/>
        <w:t>4651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roi is kidnapped by Romulans to act as a fall-back in a defection attempt. She is surgically altered to look Romulan and must act the part even during an exchange with the Federation. She assumes command and attacks the Enterprise.</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pestry</w:t>
        <w:tab/>
        <w:t>4655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fter Picard is mortally wounded during a surprise attack, foe Q, in the afterlife, offers him the chance to change his destiny. He cannot resist mending his ways. We finally see the famous Nosikan bar brawl in which Picard is stabbed in the hear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irthright, Part I</w:t>
        <w:tab/>
        <w:t>46578.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layover on Deep Space Nine marks the beginning of adventures for Worf and Data, as each sets out on a quest to find his father. Dr. Bashir (Siddig El Fadil) and Geordi experiment with a field generator from the Gamma quadrant. L'Kor: Richard Herd.</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irthright, Part II</w:t>
        <w:tab/>
        <w:t>46579.2</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pPr>
      <w:r>
        <w:rPr>
          <w:b w:val="false"/>
          <w:bCs w:val="false"/>
          <w:i w:val="false"/>
          <w:iCs w:val="false"/>
          <w:caps w:val="false"/>
          <w:smallCaps w:val="false"/>
          <w:strike w:val="false"/>
          <w:dstrike w:val="false"/>
          <w:outline w:val="false"/>
          <w:vanish w:val="false"/>
          <w:sz w:val="18"/>
          <w:szCs w:val="18"/>
        </w:rPr>
        <w:t>Worf is imprisoned in a Romulan camp where Klingons and Romulans appear to coexist in peaceÄÄa situation that he finds unbearable. He begins to teach the young Klingons about their heritage while he falls for a hybrid. We see them smooch!</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rship Mine</w:t>
        <w:tab/>
        <w:t>46682.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is trapped abroad the Enterprise with a group of intergalactic thieves after the rest of the crew evacuates the ship because of a dangerous cleaning process. He attempts to thwart their plans but they escape with a volatile substanc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Evolution</w:t>
        <w:tab/>
        <w:t>43125.8</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Enterprise systems and computer fail during Dr. Stubbs' investigation of a binary star system and it seems child prodigy Wesley Crusher is again responsibl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Ensigns of Command</w:t>
        <w:tab/>
        <w:t>43133.3</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Shelliack, an exacting species, wish to colonize a planet of theirs where no humans are thought to be due to radiation levels. The residents, numbering 15000 and having lived on the planet for 90 years, do not intend to leave. Data convinces them.</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urvivors</w:t>
        <w:tab/>
        <w:t>43152.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entire planet's surface is decimated by an incredible force save for a single acre, a house, and the Uxbridges. Despite repeated warnings to leave, a vessel returns, challenges the Enterprise, and destroys the last two inhabitant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o Watches the Watchers</w:t>
        <w:tab/>
        <w:t>43173.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camouflaged outpost studying proto</w:t>
        <w:noBreakHyphen/>
        <w:t>Vulcan Mintakan culture suffers a generator failure. One of the staff, Dr. Palmer, stumbles out of the station threatening to expose the outpost and the rescuing Enterprise crew.</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Bonding</w:t>
        <w:tab/>
        <w:t>43198.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Ship's archaeologist Aster is killed during a routine investigation of a planet. Worf, who lead the team, feels responsible for her orphaned son, Jeremy. The boy is befriended by a being able to alter its appearanc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ooby Trap</w:t>
        <w:tab/>
        <w:t>43205.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Enterprise becomes entangled in a 1000 year old trap within a shattered planet. Left over from an ancient war, the radioactive field drains energy from the ship. Geordi constructs a warp engine technologist, Dr. Brahms (Susan Gibney), to re</w:t>
        <w:noBreakHyphen/>
        <w:t>adjust the engin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Enemy</w:t>
        <w:tab/>
        <w:t>43349.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investigating a distress signal in Federation space, the Away Team discovers a crashed vessel. The planet surface is swept by electrical storms. A Romulan survivor is found but Geordi does not return. Rescue is thwarted by a warship.</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Price</w:t>
        <w:tab/>
        <w:t>43385.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roi falls for handsome delegate Devinoni Ral who uses underhanded tactics, his psychic abilities, in negotiations for a wormhole. Geordi and Data travel into the wormhole, traversing thousands of lightyears in seconds, to ensure it is stabl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Vengeance Factor</w:t>
        <w:tab/>
        <w:t>43421.9</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group of raiders, the Gatherers, are implicated in an attack. The crew of the Enterprise encourage the Gatherers to settle their differences with their home race, the Acamarians. An assistant of the chief negotiator has a hidden objective.</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Descent, Part II</w:t>
        <w:tab/>
        <w:t>47025.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 xml:space="preserve">Picard, Troi, and Geordi are held hostage by Data and his evil brother Lore. Hugh (Jonathon Del Arco) reappears. Riker and Worf suspect he caused Data's about-face but learn interesting new information about the Borg collective. </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iaisons</w:t>
        <w:tab/>
        <w:t>4710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 xml:space="preserve">The crew hosts Iyaaran ambassadors: one is assigned to Troi; the other seeks to provoke an undiplomatic Worf. Meanwhile, Picard, en route to Iyar, is rescued by a woman (Barbara Williams) who immediately falls in love with him. </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terface</w:t>
        <w:tab/>
        <w:t>47215.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Geordi, attached to an experimental interfacing probe, defies Picard's commands and risks his life in what appears to be a futile attempt to rescue his mother (Madge Sinclair) from a stranded ship. The craft is reported missing more than three hundred lightyears awa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ambit, Part I</w:t>
        <w:tab/>
        <w:t>47135.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investigating the apparent death of Picard, Riker is kidnapped and taken to a mercenary ship that's been looting archaeological sites for Romulan artifactsÄÄonly to discover Picard among the crew. Baran: Richard Lynch.</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ambit, Part II</w:t>
        <w:tab/>
        <w:t>47160.1</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iker befriends Baran, Baran orders Riker to make friends with Picard, Picard gets to know the Romulan, Data and Worf decide to stay friends. Meanwhile the Enterprise meets the mercenary ship at Vulcan.</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hantasms</w:t>
        <w:tab/>
        <w:t>47225.7</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ata's dream program begins to produce nightmares that dangerously affect his behaviourÄÄbut that may hold clues to unusual occurrences aboard the ship. Freud: Bernard Kates.</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rk Page</w:t>
        <w:tab/>
        <w:t>47254.1</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roi's mother, Lwaxana, suffers a breakdown while the Enterprise hosts a delegation of telepathic aliens. When Deanna tries to probe her subconscious, she discovers a dark, thirty-year-old secret. Mr. Troi: Amick Byram.</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ttached</w:t>
        <w:tab/>
        <w:t>47304.2</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and Dr. Crusher discover their true feelings toward each other via a telepathic link when they become imprisoned together during a diplomatic mission. Informants relay their position to the Enterprise crew. Mauric: Robin Gammell.</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ce of Nature</w:t>
        <w:tab/>
        <w:t>47310.2</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searching for a missing ship, the Enterprise encounters an alien brother and sister who insist that warp-drive engines are destroying their region of outer space. Rifts appear ensnaring the ship. Data attempts to train his cat Spot.</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he Dauphin</w:t>
        <w:tab/>
        <w:t>42568.8</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the Enterprise is assigned to escort a young woman (Jaime Hubbard) to assume rule of Daled Four, her overprotective guardian (Paddi Edwards) tries to keep a lovestruck Wesley at bay. The woman hides a secret in her humanoid form.</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tagion</w:t>
        <w:tab/>
        <w:t>4260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robes from an ancient world destroy the computers of a Starfleet vessel. When a computer virus renders the Enterprise vulnerable to Romulan attack in the Neutral Zone, Picard and the Away Team beam down to the site of a lost civilizatio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oyale</w:t>
        <w:tab/>
        <w:t>42625.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metal scrap from a U.S. Air Force craft leads the Away Team to a lavish hotel/casino on an unmapped world. Once there they find they cannot leave unless they act out the roles in a bad mystery novel plot lin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ime Squared</w:t>
        <w:tab/>
        <w:t>42679.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encounters his double in a duplicate shuttlecraft found hurtling through space in the Endicor system. The Enterprise crews attempts to resolve the mystery as Picard grows increasingly agitated about leaving the ship.</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Icarus Factor</w:t>
        <w:tab/>
        <w:t>42686.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iker's estranged father, Kyle (Mitchell Ryan), briefs him for command of a ship (his first offer). They settle their differences in anbo-jyustu. A cultural observance, the 10th anniversary of his age of ascension, troubles Worf. Guest: John Tesh.</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en Pals</w:t>
        <w:tab/>
        <w:t>42695.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ata learns the world of his pen pal, a little alien girl Sarjenka, may be destroyed in a geological upheaval. Wesley is given his first command assignment and it involves directing staff his senio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Q Who</w:t>
        <w:tab/>
        <w:t>42761.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fter Picard refuses to let him join the crew, Q hurls the Enterprise into battle with powerful cyborgs. Ensign Sonya Gomez makes her first appearance. The Borg attempt to assimilate the ship's technolog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amaritan Snare</w:t>
        <w:tab/>
        <w:t>4277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Picard received a parthenogenetic implant, Riker negotiates with Pakled aliens who have taken Geordi hostage. Meanwhile, Ensign Crusher begins Starfleet entrance exams. Ensign Gomez reappears. The script would be a riot to rea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p The Long Ladder</w:t>
        <w:tab/>
        <w:t>42823.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distress call from an old</w:t>
        <w:noBreakHyphen/>
        <w:t>fashioned small Earth colony, the Bringloidi, leads to another colony, the Mariposians, composed entirely of clones. Worf collapses on the bridge from Klingon measl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 in progress ...</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Seventh Season, End of Series</w:t>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Angel One</w:t>
        <w:tab/>
        <w:t>41636.9</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s a virus ravages the crew, Riker negotiates for the freedom of male fugitives on a world dominated by women. The survivors of a Federation freighter accident oppose the matriarchy. Beata: Karen Montogomery. Ariel: Patricha McPherson.</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mbiosis</w:t>
        <w:tab/>
        <w:t>4165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uncovers a deception when he comes between two peoplesÄÄthe Ornarans, hit by plague, and the Brekkians holding the cure, a drug Felicium. The Enterprise crew discover also that they are unable to interfer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e'll Always Have Paris</w:t>
        <w:tab/>
        <w:t>41697.9</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Away Team races to repair a rip in the fabric of time as scientist Paul Manheim's experiments runs amok producing more and more severe hiccups in time, loops. An old love (Michelle Phillips) haunts Picard finally learning why he stood her up.</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Battle</w:t>
        <w:tab/>
        <w:t>41723.9</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vengeful Ferengi captain, DaiMon Bok (Frank Corsentino), returns Picard's long</w:t>
        <w:noBreakHyphen/>
        <w:t>lost ship, the Stargazer, after installing a mind</w:t>
        <w:noBreakHyphen/>
        <w:t>altering device. Picard experiences a headache (believe it or not) and then progressively more real hallucinations. Kazago: Douglas Warhi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spiracy</w:t>
        <w:tab/>
        <w:t>41775.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Spurred by reports of misdeeds in Starfleet's top echelon, Picard heads for Earth to uncover the truth. It's Data, while talking to himself for the first time, that is able to give substance to Picard's suspicion. Cmdr. Remick's back, unfortunatel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Arsenal of Freedom</w:t>
        <w:tab/>
        <w:t>41798.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probing a ship's disappearance at Minos, the crew battles a barrage of sophisticated weapons. It turns out that it is only a demonstration of the weapon system's capabilities, but the Away Team must determine how to shut it off.</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Neutral Zone</w:t>
        <w:tab/>
        <w:t>41986.0</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eports indicate that several starbases along the Federation/Romulan neutral zone have been destroyed. As Picard negotiates with hostile Romulans, three people frozen since the 20th century try to comprehend the 24th.</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Big Goodbye</w:t>
        <w:tab/>
        <w:t>41997.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s insect</w:t>
        <w:noBreakHyphen/>
        <w:t>like aliens await a formal greeting, Picard, Data, Crusher (Gates McFadden), and historian Whalen are trapped in a holodeck version of 1941 San Francisco when the system malfunctions. Picard's first Dixon Hill program run, featuring Cyrus Redblock. Leach: Harvey Jason. Peabody awar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First Season</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Encounter at Farpoint Part 1</w:t>
        <w:tab/>
        <w:t>41153.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On the way to the new Farpoint starbase on Deneb IV, the Enterprise meets a mysterious and strange alien who, upon referring to himself as a member of the Q Continuum, tries the crew for all humanity's crimes. Riker becomes first office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counter at Farpoint Part 2</w:t>
        <w:tab/>
        <w:t>41153.8</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Enterprise continues to do exactly what it would do in any other situation despite Q watching their every move and threatening to condemn them in his tribunal. They have hours to solve the riddle of the Farpoint Statio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Naked Now</w:t>
        <w:tab/>
        <w:t>41209.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virus that struck the old Enterprise, has mutated, and affects another ship, the USS Tsiolkovsky, killing all the crew. Then Geordi, Wesley, and Tasha start acting strangely... Libatious, in fact. We discover that Data is fully functional.</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de of Honor</w:t>
        <w:tab/>
        <w:t>41235.2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vaccine is desperately required from planet Ligon II. The Enterprise is sent to negotiate a sample and relations with the people but they seem more interested in Lt. Tasha Yar (Denise Crosby). She is a woman of extreme respect and power. Yareena: Karole Selmo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talore</w:t>
        <w:tab/>
        <w:t>41242.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investigation of the colony world where Data was found turns up spare body parts that are an unexpected prototype, and dead ringer, of Data (Brent Spiner). The former inhabitants were destroyed by a crystal creature that Lore contact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onely Among Us</w:t>
        <w:tab/>
        <w:t>41249.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ransporting adversaries to a conference at Parliament, the Enterprise enters an energy cloud that affects the ship and crew and kills the assistant engineer Singh (Kavi Raz). Data plays detective after learning about Sherlock Holm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ustice</w:t>
        <w:tab/>
        <w:t>41255.6</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o learn the origin of a mysterious ghost</w:t>
        <w:noBreakHyphen/>
        <w:t>like ship, Picard (Patrick Stewart) must get help from a planet where Wesley (Wil Wheaton) faces a death sentence. Wesley seems to have broken a trivial rule; nevertheless, it is a law imposed by the god of this peaceful, open people. Liator: Jay Louden.</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re No One Has Gone Before</w:t>
        <w:tab/>
        <w:t>41263.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Kosinski's (Stanley Kamel) propulsion test backfires sending the Enterprise hurtling out of the galaxy to a place where thoughts become real. Wesley realizes it's not the scientist but his assistant, a Traveler (Eric Menyuk), that moves the ship. Wesley becomes an acting ensig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ven</w:t>
        <w:tab/>
        <w:t>41294.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eanna is to be married by a genetic bond to a young doctor, Wyatt Miller (Rob Knepper). He has had visions of a woman all his life but surprisingly it is not Deanna. Lwaxana Troi (Majel Barrett) is present to impose her beliefs. Mr. Homn gets bake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Notes</w:t>
      </w:r>
    </w:p>
    <w:p>
      <w:pPr>
        <w:pStyle w:val="Normal"/>
        <w:numPr>
          <w:ilvl w:val="0"/>
          <w:numId w:val="0"/>
        </w:numPr>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Cause and Effect</w:t>
        <w:tab/>
        <w:t>45652.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crew experience deja vu and hear voices while exploring the Typhon Expansion. Crusher and Worf are particularly affected. When the Enterprise encounters a temporal rift, an old vessel emerges on a collision course and completely destroys the ship. Captain Bateman: Kelsey Gramme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irst Duty</w:t>
        <w:tab/>
        <w:t>45703.9</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esley narrowly escapes death during practise manoeuvres for the Academy graduation ceremony. One of the five cadets unfortunately is killed initiating a Starfleet investigation. Picard, asked to speak at the ceremonies, takes time to visit Boothby (Ray Walsto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st of Living</w:t>
        <w:tab/>
        <w:t>45733.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Lwaxana Troi comes abroad the Enterprise for her wedding to a stoic, proper man, she gives her two cents worth recommending to Worf how to raise Alexander. Meanwhile, Geordi and Data race to find out why independent ship subsystems are failing.</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Perfect Mate</w:t>
        <w:tab/>
        <w:t>45761.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falls for a metamorph (Famke Janssen) who is the pre-arranged bride-to-be in a symbolic wedding between two waring worlds. Riker, of course, has a lump in his pants, Data is impervious, and the rest of the male crew go ga-ga for this perfect woma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maginary Friend</w:t>
        <w:tab/>
        <w:t>45852.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onely little Clara's (Noley Thornton) friend comes to life and is spotted by some of the crew. Later, Isabella (Shay Astar) threatens to destroy the Enterprise crew. The ship, while exploring a nebula around a neutron star, becomes hindered by web-like fields of energy.</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 Borg</w:t>
        <w:tab/>
        <w:t>45854.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single borg survivor is found in a wreck. Picard and others wish to kill it and cover their tracks in case the collective returns but Crusher insists on rescuing the adolescent. As the borg learns loneliness, Geordi and Guinan get attached to him.</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Next Phase</w:t>
        <w:tab/>
        <w:t>45892.4</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Romulans are experimenting with new methods of cloaking when a botched transport traps Geordi and Ro between worlds. They can see each other but cannot communicate with or be seen by the Enterprise crew, who assume they have died in an acciden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Inner Light</w:t>
        <w:tab/>
        <w:t>45944.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Enterprise encounters an old probe while surveying magnetic waves. Picard is knocked unconscious and transported into another man's life on another planet. Soon he starts to wonder if Picard and the Enterprise wasn't all a dream or a past life.</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he Nth Degree</w:t>
        <w:tab/>
        <w:t>44704.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Enterprise is sent to repair a distant communications antenna, the Argus Array. An unexpected encounter with an alien probe endows Lt. Reginald "Broccoli" Barclay (Dwight Schultz) with superhuman intelligenc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Qpid</w:t>
        <w:tab/>
        <w:t>44741.8</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Q creates a Sherwood Forest fantasy to reunite Picard with old flame Vash (Jennifer Hetrick). She is the archaeologist he first met while on vacation one year previous. And Q finds her particularly interesting... Worf wears tight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Drumhead</w:t>
        <w:tab/>
        <w:t>44769.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fter discovering a traitorous Klingon on exchange, an investigative team charges a medical crewman with a warp engine explosion. Picard attempts to defend his innocence and stop the improper but zealous proceedings of Admiral Norah Satie (Jean Simmon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lf a Life</w:t>
        <w:tab/>
        <w:t>44805.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roi's mother falls for a scientist, Dr. Timicin (David Ogden Stiers), who must commit ritual suicide because he has reached 60 years of age. Not only must he deny Lwaxana but he must abandon his helium</w:t>
        <w:noBreakHyphen/>
        <w:t>fusion enhancement research into his planet's dying su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Host</w:t>
        <w:tab/>
        <w:t>44821.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r. Crusher falls for a parasitic alien, Odan (Franc Luz), who exists in a host body. When it takes over William Riker's to continue treaty negotiations, Beverly cannot overcome the change in physical appearanc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Mind's Eye</w:t>
        <w:tab/>
        <w:t>44885.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journeying to Risa, Romulan captors kidnap Geordi and brainwash him to assassinate Klingon Ambassador Kell. He is guided by emissions coming from within the Enterprise. Worf and Data attempt to stop him in tim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Theory</w:t>
        <w:tab/>
        <w:t>44932.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the Enterprise investigates and avoids dark matter (cool!), a lieutenant, Jenna D'Sora, on the rebound pursues a romance with willing Data. He's fully functional, you know.</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demption</w:t>
        <w:tab/>
        <w:t>44995.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threatened Klingon civil war strains Worf's loyalty to Starfleet. Picard completes his final task as arbiter, to install Gowron (Robert O'Reilly), but a contest arises as to who will rule the high council. Kurn, Worf's brother, reappears. Sela sure looks familia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Fourth Season</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ime's Arrow Part II</w:t>
        <w:tab/>
        <w:t>46001.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Away Team, investigating a plague, is reunited with Data in 19th</w:t>
        <w:noBreakHyphen/>
        <w:t>century San Francisco. Samuel Clemens attempts to thwart their efforts at disrupting the energy</w:t>
        <w:noBreakHyphen/>
        <w:t>robbing aliens. In a confrontation, Data is destroyed and Guinan is injure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alm of Fear</w:t>
        <w:tab/>
        <w:t>46041.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Lieutenant Reginald Barclay has a paralyzing neurosis of the transporters. When he thinks he sees something while transporting during the rescue of crew from a damaged research vessel, he seeks Troi's help to cure his terror. But his visions persis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n of the People</w:t>
        <w:tab/>
        <w:t>46071.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Lumerian ambassador uses Troi for his evil thoughts and negative emotions. Picard tries to stop him in the middle of important negotiations but is deflected. Later, after aging 60 years, Troi dies and the Lumerian seeks a new receptacl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lics</w:t>
        <w:tab/>
        <w:t>46125.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Away Team searches a wrecked ship on a derelict Dyson sphere and discovers Montgomery Scott alive and aged 75 years. When the Enterprise becomes trapped inside, he is able help Geordi despite being out-of-dat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chisms</w:t>
        <w:tab/>
        <w:t>46154.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subspace aberration manifests in a cargo bay as various crew members suffer sleep disorders and periods of unconsciousness. When they recount the same nightmare, it is realized they are being abducted from the ship for study. Data reads his poetr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rue Q</w:t>
        <w:tab/>
        <w:t>46192.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student (Olivia d'Abo) chosen to serve on the Enterprise attracts Q's attention with her burgeoning mental powers. As she makes friends with Dr. Crusher and falls for Riker, she has a difficult time resisting Q and using her abiliti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ascals</w:t>
        <w:tab/>
        <w:t>46235.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molecular mishap turns Picard, Guinan, Ro, and Keiko into children. Despite having their mental faculties intact, they do not hold the respect of their subordinates and must surrender their duties, just as the Enterprise is commandeered by Ferengi.</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istful of Datas</w:t>
        <w:tab/>
        <w:t>46271.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orf, Alexander, and Troi play sheriffs and a gunslinger in the Wild West while Geordi and Data begin experiments with the main computer. When the Holodeck goes awry and entraps them, they must follow the program to completion and face down a ringer for Data.</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Quality of Life</w:t>
        <w:tab/>
        <w:t>46307.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is to evaluate the new technology used at a mining station when it suffers a number of setbacks. Prototype robots are employed to do repairs but Data, acting oddly, takes them out of service and claims that they have rights.</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he Best of Both Worlds (2/2)</w:t>
        <w:tab/>
        <w:t>44001.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Borg use Picard's knowledge to plot a strategy against Earth. The crippled Enterprise races to catch the Borg ship but finds a wake of destruction. Riker must use unorthodox strategy while Data infiltrates the Borg consciousnes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amily</w:t>
        <w:tab/>
        <w:t>44012.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has a strained reunion with older brother (Jeremy Kemp) when he returns to his home town; while Worf's adoptive parents (Theodore Bikel, Georgia Brown) are hurt by his distant manner. Marie Picard: Samantha Eggar. Wes meets da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rothers</w:t>
        <w:tab/>
        <w:t>44085.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summons from his aging creator, Dr. Noonian Soong, unexpectedly reunites Data with his evil prototype, Lore. Data endangers a boy seeking immediate treatment for a highly contagious disease. Data is to receive his "emotion" chip.</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uddenly Human</w:t>
        <w:tab/>
        <w:t>44143.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Enterprise discovers a Taralian freighter after receiving a distress signal. Picard finds evidence of abuse to a human orphan (Chad Allen) living with the 4 other aliens. Picard assumes a father</w:t>
        <w:noBreakHyphen/>
        <w:t>figure role to help the boy adjus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member Me</w:t>
        <w:tab/>
        <w:t>44161.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esley's experiment with warp bubbles in the containment system causes Dr. Crusher to experience the disappearances of crew members and friends. The Traveler reappears to assist Wesle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gacy</w:t>
        <w:tab/>
        <w:t>44215.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wo Federation people are held hostage on the late Tasha Yar's home world. Tasha's sister, Ishara, leads the rescue mission. While uniting with Data and befriending some of the Enterprise crew, others do not trust her so readil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union</w:t>
        <w:tab/>
        <w:t>44246.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Picard mediates a Klingon power struggle after the death of K'mpec, Worf copes with his old love K'Ehleyr (Susie Plakson) and their son, Alexander (Brian Bonsall). Worf's past discommendation comes to the fore yet agai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uture Imperfect</w:t>
        <w:tab/>
        <w:t>44286.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celebrating his birthday, Riker checks emissions on a remote planet. He awakens in sick bay, learns 16 years have passed, he is captain, and has a son. Picard is an admiral and they are amid Romulan</w:t>
        <w:noBreakHyphen/>
        <w:t>Federation treaty negotiation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inal Mission</w:t>
        <w:tab/>
        <w:t>44307.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escorting Wesley Crusher on his last mission aboard the Enterprise, Picard is severely injured and near death unless Wesley can find water on a dangerous desert planet. Meanwhile, the Enterprise is towing a radioactive barge.</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Lessons</w:t>
        <w:tab/>
        <w:t>46693.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falls in love with the new head of the ship's Stellar Sciences department (Wendy Hughes) and learns she is a concert pianist. When he sends her on a dangerous mission fighting a violent plasma fire storm on an outpost, she is los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Chase</w:t>
        <w:tab/>
        <w:t>46731.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card's archeology professor (Norman Lloyd) surprise-visits Picard on the Enterprise and entices him on a change-of-a-lifetime mission. They race the Cardassians, Klingons, and Romulans to solve a 4-billion-year-old genetic puzzle. Humanoid: Salome Jens.</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rame of Mind</w:t>
        <w:tab/>
        <w:t>4674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amnesiac Riker cannot determine whether he is acting as an insane patient in a play aboard the Enterprise or whether he is actually a patient in an alien mental hospital. His only clue is a figure that appears in both visions. Dr. Syrus: David Selburg.</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uspicions</w:t>
        <w:tab/>
        <w:t>46830.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r. Crusher risks her career to prove a pioneering Ferengi scientist was murdered. She believes his new shielding technology may have been coveted by others. When fired and relieved of her duties, she is able to fully investigate the death.</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ightful Heir</w:t>
        <w:tab/>
        <w:t>46852.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Legendary Klingon warrior Kahless (Kevin Conway) returns to challenge Worf and threaten the stability of the High Council. Needless to say, Gowron doesn't take too lightly to the religious teachings of this long-dead figure. Koroth: Alan Oppenheime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cond Chances</w:t>
        <w:tab/>
        <w:t>46915.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uring a visit to a former mission site on a distant planet, Riker encounters his doubleÄÄthe result of a transporter mishapÄÄand learns that the man is still in love with Troi. Directed by LeVar Burton; guest star Mae Jemison (the first black woman into space) as a transporter office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imescape</w:t>
        <w:tab/>
        <w:t>46944.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eturning in a Runabout after three days, Picard, Troi, Data, and La Forge find the Enterprise and a Romulan Warbird motionless, stuck in timeÄÄand in mid-battle. Romulan/Alien: Michael Bofshever. Directed by Adam Nimoy. Guest: Patricia Tallma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scent</w:t>
        <w:tab/>
        <w:t>46984.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investigating a Federation-outpost massacre, the Enterprise encounters the Borg, whose individual identities and viciousness trigger a startling change in DataÄÄhe gets angry. He leaves with a borg to reunite with Lore. Physicist Stephen Hawking has a cameo. Some location filming use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Sixth Season</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he Defector</w:t>
        <w:tab/>
        <w:t>43462.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Romulan with information about a secret offensive seeks political asylum. Apparently a fleet of vengeful Romulan warbirds will attack the Federation in 48 hours. He leads them into the Neutral Zon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Hunted</w:t>
        <w:tab/>
        <w:t>43489.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goisia, a planet of mentally cultivated people, wishes to join the Federation, just as a highly</w:t>
        <w:noBreakHyphen/>
        <w:t>trained convict, Roga Danar, escapes from a maximum security penal colony on Lunar Five. Rambo of the 25th centur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High Ground</w:t>
        <w:tab/>
        <w:t>43510.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octor Crusher is abducted on Rutia 4 by a terrorist organization seeking political recognition, autonomy, and medical expertise. Wesley stays on the Enterprise and is able to track their movements despite their use of dimensional shift transpor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ja Q</w:t>
        <w:tab/>
        <w:t>4353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s nemesis, Q, claiming to have lost his powers, appears on the Enterprise while it attempts to prevent an asteroid from striking the planet Bre'el Four. Guest: Corbin Bernse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atter of Perspective</w:t>
        <w:tab/>
        <w:t>43610.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Tanugan widow accuses Riker of seducing her and killing her husband, a respected scientist. As Riker is put on trial, the scenes are reenacted in the Holodeck. Geordi is a surprise witness and technical consultan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Yesterday's Enterprise</w:t>
        <w:tab/>
        <w:t>43625.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Enterprise, the 1701</w:t>
        <w:noBreakHyphen/>
        <w:t>C, a ghost from its own past, breaks through a time rift, altering the course of history, inciting a Klingon war. Captain Rachel Garrett decides to return to Narendra Three. Guest: Denise Crosb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Offspring</w:t>
        <w:tab/>
        <w:t>43657.0</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In an unauthorized experiment, Data builds another android, Lal (Hallie Todd), which chooses to take the form of a human female. Adm. Haftel (Nicholas Coster) wants to remove Data's creation from the Enterprise. Ballard: Judyann Elde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ins of the Father</w:t>
        <w:tab/>
        <w:t>43685.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s part of an exchange, a Klingon officer, Worf's long</w:t>
        <w:noBreakHyphen/>
        <w:t>lost brother Kurn, assumes the first officer's position. He tells Worf their late father is accused of treason at Khitomer which the eldest son, Worf, chooses to defen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legiance</w:t>
        <w:tab/>
        <w:t>43714.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is abducted and held with three other beings in an unknown chamber. Meanwhile, an oddly</w:t>
        <w:noBreakHyphen/>
        <w:t>acting duplicate imposter is placed on the Enterprise. He hits on Dr. Crusher and starts a sing</w:t>
        <w:noBreakHyphen/>
        <w:t>along in Ten</w:t>
        <w:noBreakHyphen/>
        <w:t>Forward.</w:t>
      </w:r>
    </w:p>
    <w:p>
      <w:pPr>
        <w:pStyle w:val="Normal"/>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Parallels</w:t>
        <w:tab/>
        <w:t>47391.2</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orf finds he is the only one who notices reality changingÄÄand his sanity ebbingÄÄafter returning from a Klingon competition. He is helplessly moving from alternate realities, one where Wesley is still on the Enterprise, another in which he is married.</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heritance</w:t>
        <w:tab/>
        <w:t>47410.2</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ata meets a woman (Fionnula Flanagan) who claims to be Juliana SoongÄÄNoonian Soong's ex-wife and, in a sense, Data's mother. As they work together, Data learns a great deal about his past, that Lore wasn't his only sibling... Pran: William Lithgow.</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Pegasus</w:t>
        <w:tab/>
        <w:t>47420.0</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iker's loyalties are divided when his former commanding officer (Terry O'Quinn) risks the Enterprise on a dangerous mission to salvage his former ship and an "experiment" that, it seems, the Romulans are very interested in. Captain Picard Day observed.</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omeward</w:t>
        <w:tab/>
        <w:t>47427.2</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On a mission to a planet losing its atmosphere, Worf encounters his adoptive brother (Paul Sorvino)ÄÄwho violates the Prime Directive in a desperate attempt to save the inhabitants. They are beamed onto the holodeck but it begins to fail.</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ub Rosa</w:t>
      </w:r>
      <w:r>
        <w:rPr>
          <w:b w:val="false"/>
          <w:bCs w:val="false"/>
          <w:i w:val="false"/>
          <w:iCs w:val="false"/>
          <w:caps w:val="false"/>
          <w:smallCaps w:val="false"/>
          <w:strike w:val="false"/>
          <w:dstrike w:val="false"/>
          <w:outline w:val="false"/>
          <w:vanish w:val="false"/>
          <w:position w:val="11"/>
          <w:sz w:val="16"/>
          <w:szCs w:val="16"/>
        </w:rPr>
        <w:t>†</w:t>
      </w:r>
      <w:r>
        <w:rPr>
          <w:b w:val="false"/>
          <w:bCs w:val="false"/>
          <w:i w:val="false"/>
          <w:iCs w:val="false"/>
          <w:caps w:val="false"/>
          <w:smallCaps w:val="false"/>
          <w:strike w:val="false"/>
          <w:dstrike w:val="false"/>
          <w:outline w:val="false"/>
          <w:vanish w:val="false"/>
          <w:sz w:val="22"/>
          <w:szCs w:val="22"/>
        </w:rPr>
        <w:tab/>
        <w:t>47999.3</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fter Dr. Crusher attends her grandmother's funeral, strange happenings lead her to believe she's inherited the family ghost (Duncan Regehr).</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ower Decks</w:t>
      </w:r>
      <w:r>
        <w:rPr>
          <w:b w:val="false"/>
          <w:bCs w:val="false"/>
          <w:i w:val="false"/>
          <w:iCs w:val="false"/>
          <w:caps w:val="false"/>
          <w:smallCaps w:val="false"/>
          <w:strike w:val="false"/>
          <w:dstrike w:val="false"/>
          <w:outline w:val="false"/>
          <w:vanish w:val="false"/>
          <w:position w:val="11"/>
          <w:sz w:val="16"/>
          <w:szCs w:val="16"/>
        </w:rPr>
        <w:t>†</w:t>
      </w:r>
      <w:r>
        <w:rPr>
          <w:b w:val="false"/>
          <w:bCs w:val="false"/>
          <w:i w:val="false"/>
          <w:iCs w:val="false"/>
          <w:caps w:val="false"/>
          <w:smallCaps w:val="false"/>
          <w:strike w:val="false"/>
          <w:dstrike w:val="false"/>
          <w:outline w:val="false"/>
          <w:vanish w:val="false"/>
          <w:sz w:val="22"/>
          <w:szCs w:val="22"/>
        </w:rPr>
        <w:tab/>
        <w:t>47999.4</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y Known Self</w:t>
      </w:r>
      <w:r>
        <w:rPr>
          <w:b w:val="false"/>
          <w:bCs w:val="false"/>
          <w:i w:val="false"/>
          <w:iCs w:val="false"/>
          <w:caps w:val="false"/>
          <w:smallCaps w:val="false"/>
          <w:strike w:val="false"/>
          <w:dstrike w:val="false"/>
          <w:outline w:val="false"/>
          <w:vanish w:val="false"/>
          <w:position w:val="11"/>
          <w:sz w:val="16"/>
          <w:szCs w:val="16"/>
        </w:rPr>
        <w:t>†</w:t>
      </w:r>
      <w:r>
        <w:rPr>
          <w:b w:val="false"/>
          <w:bCs w:val="false"/>
          <w:i w:val="false"/>
          <w:iCs w:val="false"/>
          <w:caps w:val="false"/>
          <w:smallCaps w:val="false"/>
          <w:strike w:val="false"/>
          <w:dstrike w:val="false"/>
          <w:outline w:val="false"/>
          <w:vanish w:val="false"/>
          <w:sz w:val="22"/>
          <w:szCs w:val="22"/>
        </w:rPr>
        <w:tab/>
        <w:t>47999.5</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n progress ...</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Manhunt</w:t>
        <w:tab/>
        <w:t>42859.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On her way to a conference at Pacifica, Troi's mother boards the Enterprise and flirts with Picard. Actually, her hormones are running wild. He avoids her in a Dixon Hill holodeck program. So then she hits on Riker. Guest: Mick Fleetwoo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Emissary</w:t>
        <w:tab/>
        <w:t>42901.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orf's old love Ambassador K'Ehleyr, a human</w:t>
        <w:noBreakHyphen/>
        <w:t>Klingon hybrid, arrives to deal with a shipload of Klingons in cryogenic sleep. She turns down his proposal for marriage, if you can call it tha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eak Performance</w:t>
        <w:tab/>
        <w:t>42923.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Ferengi ambush the Enterprise and another vessel during a battle simulation. Riker, on the test vessel, employs a unique strategy to handle them with ease. Data learns Strategema with Zakdorn Sirna Kolrami. Guest: David L. Lande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hades of Gray</w:t>
        <w:tab/>
        <w:t>42976.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ulaski probes Riker's brain to save him from an organism in his nervous system. While unconscious, he experiences vivid memories, from the erotic to the very sad. In turn the endorphins produced from negative emotions combat the disease. Yuk.</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Second Season</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he Child</w:t>
        <w:tab/>
        <w:t>42073.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Newly arrived Dr. Katherine Pulaski deals with the plasma plague and Troi's mysterious pregnancy; Guinan counsels Wesley. Geordi is now Chief Engineer. Dr. Crusher left for Head of Starfleet Medical. Data plays da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re Silence Has Lease</w:t>
        <w:tab/>
        <w:t>42193.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being that refers to itself as Nagilum (Earl Boen), conducting an experiment, traps the Enterprise in a region void of energy and matter, save a deserted spacecraft. Only when Picard and Riker threaten to destroy the Enterprise do they break fre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lementary, Dear Data</w:t>
        <w:tab/>
        <w:t>42286.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the crew gets a few days off, Geordi (Levar Burton) plans a diversion for himself and Data on the holodeckÄÄthey play Watson and Holmes in a Victorian England recreation complete with Data donning a deerstalker. Things run amok with Moriarty (Daniel Davi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Outrageous Okana</w:t>
        <w:tab/>
        <w:t>42402.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crew hosts the captain of a disabled ship, a charming rogue (William O. Campbell) who's accused of philandering and stealing the Jewel of Thesia; meanwhile, Data consults a comic (Joe Piscapo) as he tries to understand humou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chizoid Man</w:t>
        <w:tab/>
        <w:t>42437.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Away Team, led by Data, goes on a mission of mercy to help the brilliant but dying scientist Ira Graves (W. Morgan Sheppard) who seeks immortality. When left unattended, he transfers his knowledge and mind into Data.</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oud As A Whisper</w:t>
        <w:tab/>
        <w:t>42477.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eaf war mediator Riva (Howie Seago) is escorted by the Away Team to the site of a centuries</w:t>
        <w:noBreakHyphen/>
        <w:t>long conflict. Chaos ensues when the mediator loses his means of communication. Warrior/Adonis: Leo Damia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nnatural Selection</w:t>
        <w:tab/>
        <w:t>42494.8</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ulaski contracts a disease which has rapidly aged and killed a ship's crew and now threatens research station India. Data, unaffected, assists her but a cure involves using the transporter, which she has never use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atter of Honor</w:t>
        <w:tab/>
        <w:t>42506.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exchange program that allows Cmdr. Riker (Jonathan Frakes) to become the first Federation officer to serve on a Klingon vessel turns into a dangerous confrontation when Captain Kargan threatens the Enterpris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Measure Of A Man</w:t>
        <w:tab/>
        <w:t>42523.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Officer Bruce Maddox, in charge of a new starbase, orders Data to be disassembled for study. When Data refuses, a Judge Advocate General (Amanda McBroome) sets up a hearing to determine whether Data is property or a self</w:t>
        <w:noBreakHyphen/>
        <w:t>determining speci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Colophon</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document contains an episode list for Star Trek: The Next Generation, presented in stardate order. It is meant to be compact and convenient, for the coffee table, near the remote control. I know you will enjoy it.</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d like to thank Bill Lambdin, Ian Colomby, Jim Shaun Lyon, Milan Rezac, Carl Chin, and Bradley Grigor for news and proper character, planet, weird item spellings; James Carcary, Darren Sager, James Thomas, and Matthew Barnes for proof-reading. A special thanks to Darren for the cover graphic and correcting several stardates.</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scriptions are almost straight copies of television guide listings as found in the Globe &amp; Mail's Broadcast Week, Toronto Star's Starweek, and Telemedia's TV GUIDE. I am not claiming copyright.</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econd digit in the stardate indicates the season. For example, the third season episode The Offspring has the date 43657.0. The '4' purportedly means 24th century.</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pPr>
      <w:r>
        <w:rPr>
          <w:b w:val="false"/>
          <w:bCs w:val="false"/>
          <w:i w:val="false"/>
          <w:iCs w:val="false"/>
          <w:caps w:val="false"/>
          <w:smallCaps w:val="false"/>
          <w:strike w:val="false"/>
          <w:dstrike w:val="false"/>
          <w:outline w:val="false"/>
          <w:vanish w:val="false"/>
          <w:sz w:val="18"/>
          <w:szCs w:val="18"/>
        </w:rPr>
        <w:t>An asterisk (</w:t>
      </w:r>
      <w:r>
        <w:rPr>
          <w:b w:val="false"/>
          <w:bCs w:val="false"/>
          <w:i w:val="false"/>
          <w:iCs w:val="false"/>
          <w:caps w:val="false"/>
          <w:smallCaps w:val="false"/>
          <w:strike w:val="false"/>
          <w:dstrike w:val="false"/>
          <w:outline w:val="false"/>
          <w:vanish w:val="false"/>
          <w:position w:val="9"/>
          <w:sz w:val="16"/>
          <w:szCs w:val="16"/>
        </w:rPr>
        <w:t>*</w:t>
      </w:r>
      <w:r>
        <w:rPr>
          <w:b w:val="false"/>
          <w:bCs w:val="false"/>
          <w:i w:val="false"/>
          <w:iCs w:val="false"/>
          <w:caps w:val="false"/>
          <w:smallCaps w:val="false"/>
          <w:strike w:val="false"/>
          <w:dstrike w:val="false"/>
          <w:outline w:val="false"/>
          <w:vanish w:val="false"/>
          <w:sz w:val="18"/>
          <w:szCs w:val="18"/>
        </w:rPr>
        <w:t>) denotes a fictitious or estimated stardate. Either the narration did not include a date, it is unknown, or the source is outside the show. An invented date positions the episode in Gene Roddenberry's future history time-line.</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dagger (†) marks an episode not yet aired. Often, I have no plot description nor do I know the stardate.</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name of this 14-page file is TNGEPLST.xxx. A WordPerfect 5.1 (release 07/09/92) column document, the "xxx" extension indicates the organization of the pages: DUP for duplex printing (on a HP LaserJet IIID for example); NOD for non-duplex printing (most printers). I copied the entries from my indexed database video tape catalog to generate this guide.</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pPr>
      <w:r>
        <w:rPr>
          <w:b w:val="false"/>
          <w:bCs w:val="false"/>
          <w:i w:val="false"/>
          <w:iCs w:val="false"/>
          <w:caps w:val="false"/>
          <w:smallCaps w:val="false"/>
          <w:strike w:val="false"/>
          <w:dstrike w:val="false"/>
          <w:outline w:val="false"/>
          <w:vanish w:val="false"/>
          <w:sz w:val="18"/>
          <w:szCs w:val="18"/>
        </w:rPr>
        <w:t xml:space="preserve">I generated this revision at </w:t>
      </w: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TIME \@"H:mm"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1:53</w:t>
      </w:r>
      <w:r>
        <w:rPr>
          <w:smallCaps w:val="false"/>
          <w:caps w:val="false"/>
          <w:outline w:val="false"/>
          <w:dstrike w:val="false"/>
          <w:strike w:val="false"/>
          <w:sz w:val="18"/>
          <w:i w:val="false"/>
          <w:b w:val="false"/>
          <w:szCs w:val="18"/>
          <w:iCs w:val="false"/>
          <w:bCs w:val="false"/>
          <w:vanish w:val="false"/>
        </w:rPr>
        <w:fldChar w:fldCharType="end"/>
      </w:r>
      <w:r>
        <w:rPr>
          <w:b w:val="false"/>
          <w:bCs w:val="false"/>
          <w:i w:val="false"/>
          <w:iCs w:val="false"/>
          <w:caps w:val="false"/>
          <w:smallCaps w:val="false"/>
          <w:strike w:val="false"/>
          <w:dstrike w:val="false"/>
          <w:outline w:val="false"/>
          <w:vanish w:val="false"/>
          <w:sz w:val="18"/>
          <w:szCs w:val="18"/>
        </w:rPr>
        <w:t xml:space="preserve"> hours DST on </w:t>
      </w: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DATE \@"dddd\ d\ MMMM\ yyyy"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Thursday 30 July 2026</w:t>
      </w:r>
      <w:r>
        <w:rPr>
          <w:smallCaps w:val="false"/>
          <w:caps w:val="false"/>
          <w:outline w:val="false"/>
          <w:dstrike w:val="false"/>
          <w:strike w:val="false"/>
          <w:sz w:val="18"/>
          <w:i w:val="false"/>
          <w:b w:val="false"/>
          <w:szCs w:val="18"/>
          <w:iCs w:val="false"/>
          <w:bCs w:val="false"/>
          <w:vanish w:val="false"/>
        </w:rPr>
        <w:fldChar w:fldCharType="end"/>
      </w:r>
      <w:r>
        <w:rPr>
          <w:b w:val="false"/>
          <w:bCs w:val="false"/>
          <w:i w:val="false"/>
          <w:iCs w:val="false"/>
          <w:caps w:val="false"/>
          <w:smallCaps w:val="false"/>
          <w:strike w:val="false"/>
          <w:dstrike w:val="false"/>
          <w:outline w:val="false"/>
          <w:vanish w:val="false"/>
          <w:sz w:val="18"/>
          <w:szCs w:val="18"/>
        </w:rPr>
        <w:t>.</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guide for Star Trek: Deep Space Nine is available too!</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lectronic or hard copies of this guide are available. Specify the copy type and media size, and send $2.00 to cover shipping. It is uploaded to Canada Remote Systems Online, CompuServe, and various U.S. BBSs. Suggestions, comments, corrections, or requests are welcome. Send or telephone queries to:</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lake Nancarrow</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5 Jefferson Avenue, Suite 203 (new address!)</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onto, Ontario, Canada, Earth</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l/Jup III sector 0,0,1</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6K 1Y3</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RS Online id:</w:t>
        <w:tab/>
        <w:t>BLAKE NANCARROW</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uServe id:</w:t>
        <w:tab/>
        <w:t>70511,673</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doNet id:</w:t>
        <w:tab/>
        <w:t>1:229/15</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ternet ids:</w:t>
        <w:tab/>
        <w:t>blake.nancarrow@canrem.com</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70511.673@compuserve.com</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oice:</w:t>
        <w:tab/>
        <w:t>(416) 535-1899</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fax:</w:t>
        <w:tab/>
        <w:t>(416) 538-3755</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oo Short a Season</w:t>
        <w:tab/>
        <w:t>41309.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equested as negotiator for hostages, an old admiral, Jameson, hides the tragic outcome of an earlier, similar situation. To meet his old adversary Karnas under the original terms and conditions he takes a drug that reverses his aging.</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001001</w:t>
        <w:tab/>
        <w:t>41365.9</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fter tricking Data into evacuating the crew, a band of computer</w:t>
        <w:noBreakHyphen/>
        <w:t>dependent aliens, the Bynars, hijack the Enterprise to help backup the data on their computer system. To keep Riker and Picard occupied but on the ship, the aliens enhance the holodeck. One Zero: Alexandra Johnso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Last Outpost</w:t>
        <w:tab/>
        <w:t>41386.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First visual contact with Ferengi made during argument with DaiMon Taar. Ferengi and Enterprise teams beam down to an unknown world to discover who or what has sapped power from both vessels. Riker is challenged by a portal with a riddle. Letek: Armin Shimerman. Mordoc: Jake Dengel.</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ming of Age</w:t>
        <w:tab/>
        <w:t>41416.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Wesley takes the Starfleet Academy entrance exam, Picard submits to a competence evaluation by Starfleet Adm. Quinn (Ward Costello) and Commander Remick (Robert Schenkkan) zealously searching for a traito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ome Soil</w:t>
        <w:tab/>
        <w:t>41463.9</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On Velara III, Data and Geordi (LeVar Burton) discover a microscopic creature responsible for the death of an engineer. The terraforming efforts are suspended as the beings try to take control of the Enterprise and its "ugly" inhabitants. Kurt Mandl: Walter Gotell.</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eart of Glory</w:t>
        <w:tab/>
        <w:t>41503.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Surprisingly, Klingons are discovered on a drifting freighter. Lt. Worf (Michael Dorn) must choose between his Starfleet career and his warrior heritage when one of the rebellious Klingon fugitives, Korris, takes control of the ship. K'nera: David Froma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n the Bough Breaks</w:t>
        <w:tab/>
        <w:t>4150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Children from the Enterprise are kidnapped by an infertile race on the planet Aldea which is exposed to high amounts of solar radiation. Wesley gains control of the planet's computer while Picard manoeuvres politically. Radue: Jerry Hardin. Rashella: Brenda Strong.</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ide and Q</w:t>
        <w:tab/>
        <w:t>41590.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Q (John de Lancie) gives superhuman powers to Riker and tells him his shipmates' wishes will be granted if he joins with him and the Q continuum. Riker tries to resist while Q plays more games, this time French colonial wars, with the Enterprise crew.</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kin of Evil</w:t>
        <w:tab/>
        <w:t>41601.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senseless loss of Yar shakes the Away Team during an encounter with the sadistic alien Armus holding Troi (Marina Sirtis) captive. Picard confronts the creature only to deny it passage and the satisfaction of killing others.</w:t>
      </w:r>
    </w:p>
    <w:p>
      <w:pPr>
        <w:sectPr>
          <w:headerReference w:type="default" r:id="rId2"/>
          <w:type w:val="nextPage"/>
          <w:pgSz w:w="12240" w:h="15840"/>
          <w:pgMar w:left="720" w:right="720" w:gutter="0" w:header="720" w:top="776" w:footer="0" w:bottom="720"/>
          <w:pgNumType w:start="1" w:fmt="decimal"/>
          <w:cols w:num="2" w:space="1440" w:equalWidth="true" w:sep="false"/>
          <w:formProt w:val="false"/>
          <w:textDirection w:val="lrTb"/>
        </w:sectPr>
        <w:pStyle w:val="Normal"/>
        <w:keepLines/>
        <w:numPr>
          <w:ilvl w:val="0"/>
          <w:numId w:val="0"/>
        </w:numPr>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sz w:val="32"/>
          <w:szCs w:val="32"/>
        </w:rPr>
      </w:pPr>
      <w:r>
        <w:rPr>
          <w:b w:val="false"/>
          <w:bCs w:val="false"/>
          <w:i w:val="false"/>
          <w:iCs w:val="false"/>
          <w:caps w:val="false"/>
          <w:smallCaps w:val="false"/>
          <w:strike w:val="false"/>
          <w:dstrike w:val="false"/>
          <w:outline w:val="false"/>
          <w:vanish/>
          <w:sz w:val="32"/>
          <w:szCs w:val="3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r>
        <mc:AlternateContent>
          <mc:Choice Requires="wps">
            <w:drawing>
              <wp:anchor behindDoc="0" distT="76200" distB="76200" distL="152400" distR="152400" simplePos="0" locked="0" layoutInCell="0" allowOverlap="1" relativeHeight="2">
                <wp:simplePos x="0" y="0"/>
                <wp:positionH relativeFrom="page">
                  <wp:posOffset>4591050</wp:posOffset>
                </wp:positionH>
                <wp:positionV relativeFrom="paragraph">
                  <wp:posOffset>76200</wp:posOffset>
                </wp:positionV>
                <wp:extent cx="2247900" cy="1002665"/>
                <wp:effectExtent l="0" t="0" r="0" b="0"/>
                <wp:wrapSquare wrapText="largest"/>
                <wp:docPr id="1" name="Frame1"/>
                <a:graphic xmlns:a="http://schemas.openxmlformats.org/drawingml/2006/main">
                  <a:graphicData uri="http://schemas.microsoft.com/office/word/2010/wordprocessingShape">
                    <wps:wsp>
                      <wps:cNvSpPr txBox="1"/>
                      <wps:spPr>
                        <a:xfrm>
                          <a:off x="0" y="0"/>
                          <a:ext cx="2247900" cy="1002665"/>
                        </a:xfrm>
                        <a:prstGeom prst="rect"/>
                        <a:solidFill>
                          <a:srgbClr val="FFFFFF">
                            <a:alpha val="0"/>
                          </a:srgbClr>
                        </a:solidFill>
                      </wps:spPr>
                      <wps:txbx>
                        <w:txbxContent>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sz w:val="2"/>
                                <w:szCs w:val="2"/>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1"/>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sz w:val="32"/>
                                <w:szCs w:val="32"/>
                              </w:rPr>
                            </w:pPr>
                            <w:r>
                              <w:rPr>
                                <w:b w:val="false"/>
                                <w:bCs w:val="false"/>
                                <w:i w:val="false"/>
                                <w:iCs w:val="false"/>
                                <w:caps w:val="false"/>
                                <w:smallCaps w:val="false"/>
                                <w:strike w:val="false"/>
                                <w:dstrike w:val="false"/>
                                <w:outline w:val="false"/>
                                <w:vanish/>
                                <w:sz w:val="32"/>
                                <w:szCs w:val="32"/>
                              </w:rPr>
                              <w:fldChar w:fldCharType="begin"/>
                            </w:r>
                            <w:r>
                              <w:rPr>
                                <w:smallCaps w:val="false"/>
                                <w:caps w:val="false"/>
                                <w:outline w:val="false"/>
                                <w:dstrike w:val="false"/>
                                <w:strike w:val="false"/>
                                <w:sz w:val="32"/>
                                <w:i w:val="false"/>
                                <w:b w:val="false"/>
                                <w:szCs w:val="32"/>
                                <w:iCs w:val="false"/>
                                <w:bCs w:val="false"/>
                                <w:vanish/>
                              </w:rPr>
                              <w:instrText xml:space="preserve"> SEQ Figure \* ARABIC </w:instrText>
                            </w:r>
                            <w:r>
                              <w:rPr>
                                <w:smallCaps w:val="false"/>
                                <w:caps w:val="false"/>
                                <w:outline w:val="false"/>
                                <w:dstrike w:val="false"/>
                                <w:strike w:val="false"/>
                                <w:sz w:val="32"/>
                                <w:i w:val="false"/>
                                <w:b w:val="false"/>
                                <w:szCs w:val="32"/>
                                <w:iCs w:val="false"/>
                                <w:bCs w:val="false"/>
                                <w:vanish/>
                              </w:rPr>
                              <w:fldChar w:fldCharType="separate"/>
                            </w:r>
                            <w:r>
                              <w:rPr>
                                <w:smallCaps w:val="false"/>
                                <w:caps w:val="false"/>
                                <w:outline w:val="false"/>
                                <w:dstrike w:val="false"/>
                                <w:strike w:val="false"/>
                                <w:sz w:val="32"/>
                                <w:i w:val="false"/>
                                <w:b w:val="false"/>
                                <w:szCs w:val="32"/>
                                <w:iCs w:val="false"/>
                                <w:bCs w:val="false"/>
                                <w:vanish/>
                              </w:rPr>
                              <w:t>1</w:t>
                            </w:r>
                            <w:r>
                              <w:rPr>
                                <w:smallCaps w:val="false"/>
                                <w:caps w:val="false"/>
                                <w:outline w:val="false"/>
                                <w:dstrike w:val="false"/>
                                <w:strike w:val="false"/>
                                <w:sz w:val="32"/>
                                <w:i w:val="false"/>
                                <w:b w:val="false"/>
                                <w:szCs w:val="32"/>
                                <w:iCs w:val="false"/>
                                <w:bCs w:val="false"/>
                                <w:vanish/>
                              </w:rPr>
                              <w:fldChar w:fldCharType="end"/>
                            </w:r>
                          </w:p>
                        </w:txbxContent>
                      </wps:txbx>
                      <wps:bodyPr anchor="t" lIns="0" tIns="0" rIns="0" bIns="0">
                        <a:noAutofit/>
                      </wps:bodyPr>
                    </wps:wsp>
                  </a:graphicData>
                </a:graphic>
              </wp:anchor>
            </w:drawing>
          </mc:Choice>
          <mc:Fallback>
            <w:pict>
              <v:rect fillcolor="#FFFFFF" style="position:absolute;rotation:-0;width:177pt;height:78.95pt;mso-wrap-distance-left:12pt;mso-wrap-distance-right:12pt;mso-wrap-distance-top:6pt;mso-wrap-distance-bottom:6pt;margin-top:6pt;mso-position-vertical-relative:text;margin-left:361.5pt;mso-position-horizontal-relative:page">
                <v:fill opacity="0f"/>
                <v:textbox inset="0in,0in,0in,0in">
                  <w:txbxContent>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sz w:val="2"/>
                          <w:szCs w:val="2"/>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1"/>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sz w:val="32"/>
                          <w:szCs w:val="32"/>
                        </w:rPr>
                      </w:pPr>
                      <w:r>
                        <w:rPr>
                          <w:b w:val="false"/>
                          <w:bCs w:val="false"/>
                          <w:i w:val="false"/>
                          <w:iCs w:val="false"/>
                          <w:caps w:val="false"/>
                          <w:smallCaps w:val="false"/>
                          <w:strike w:val="false"/>
                          <w:dstrike w:val="false"/>
                          <w:outline w:val="false"/>
                          <w:vanish/>
                          <w:sz w:val="32"/>
                          <w:szCs w:val="32"/>
                        </w:rPr>
                        <w:fldChar w:fldCharType="begin"/>
                      </w:r>
                      <w:r>
                        <w:rPr>
                          <w:smallCaps w:val="false"/>
                          <w:caps w:val="false"/>
                          <w:outline w:val="false"/>
                          <w:dstrike w:val="false"/>
                          <w:strike w:val="false"/>
                          <w:sz w:val="32"/>
                          <w:i w:val="false"/>
                          <w:b w:val="false"/>
                          <w:szCs w:val="32"/>
                          <w:iCs w:val="false"/>
                          <w:bCs w:val="false"/>
                          <w:vanish/>
                        </w:rPr>
                        <w:instrText xml:space="preserve"> SEQ Figure \* ARABIC </w:instrText>
                      </w:r>
                      <w:r>
                        <w:rPr>
                          <w:smallCaps w:val="false"/>
                          <w:caps w:val="false"/>
                          <w:outline w:val="false"/>
                          <w:dstrike w:val="false"/>
                          <w:strike w:val="false"/>
                          <w:sz w:val="32"/>
                          <w:i w:val="false"/>
                          <w:b w:val="false"/>
                          <w:szCs w:val="32"/>
                          <w:iCs w:val="false"/>
                          <w:bCs w:val="false"/>
                          <w:vanish/>
                        </w:rPr>
                        <w:fldChar w:fldCharType="separate"/>
                      </w:r>
                      <w:r>
                        <w:rPr>
                          <w:smallCaps w:val="false"/>
                          <w:caps w:val="false"/>
                          <w:outline w:val="false"/>
                          <w:dstrike w:val="false"/>
                          <w:strike w:val="false"/>
                          <w:sz w:val="32"/>
                          <w:i w:val="false"/>
                          <w:b w:val="false"/>
                          <w:szCs w:val="32"/>
                          <w:iCs w:val="false"/>
                          <w:bCs w:val="false"/>
                          <w:vanish/>
                        </w:rPr>
                        <w:t>1</w:t>
                      </w:r>
                      <w:r>
                        <w:rPr>
                          <w:smallCaps w:val="false"/>
                          <w:caps w:val="false"/>
                          <w:outline w:val="false"/>
                          <w:dstrike w:val="false"/>
                          <w:strike w:val="false"/>
                          <w:sz w:val="32"/>
                          <w:i w:val="false"/>
                          <w:b w:val="false"/>
                          <w:szCs w:val="32"/>
                          <w:iCs w:val="false"/>
                          <w:bCs w:val="false"/>
                          <w:vanish/>
                        </w:rPr>
                        <w:fldChar w:fldCharType="end"/>
                      </w:r>
                    </w:p>
                  </w:txbxContent>
                </v:textbox>
                <w10:wrap type="square" side="largest"/>
              </v:rect>
            </w:pict>
          </mc:Fallback>
        </mc:AlternateContent>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br w:type="column"/>
      </w: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nish w:val="false"/>
          <w:sz w:val="32"/>
          <w:szCs w:val="32"/>
        </w:rPr>
        <w:t>Episode Guide</w:t>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rdate Order</w:t>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lake Nancarrow</w:t>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pPr>
      <w:r>
        <w:rPr>
          <w:b w:val="false"/>
          <w:bCs w:val="false"/>
          <w:i w:val="false"/>
          <w:iCs w:val="false"/>
          <w:caps w:val="false"/>
          <w:smallCaps w:val="false"/>
          <w:strike w:val="false"/>
          <w:dstrike w:val="false"/>
          <w:outline w:val="false"/>
          <w:vanish w:val="false"/>
          <w:sz w:val="22"/>
          <w:szCs w:val="22"/>
        </w:rPr>
        <w:t>0</w:t>
      </w:r>
      <w:r>
        <w:rPr>
          <w:b w:val="false"/>
          <w:bCs w:val="false"/>
          <w:i w:val="false"/>
          <w:iCs w:val="false"/>
          <w:caps w:val="false"/>
          <w:smallCaps w:val="false"/>
          <w:strike w:val="false"/>
          <w:dstrike w:val="false"/>
          <w:outline w:val="false"/>
          <w:vanish w:val="false"/>
          <w:sz w:val="22"/>
          <w:szCs w:val="22"/>
        </w:rPr>
        <w:fldChar w:fldCharType="begin"/>
      </w:r>
      <w:r>
        <w:rPr>
          <w:smallCaps w:val="false"/>
          <w:caps w:val="false"/>
          <w:outline w:val="false"/>
          <w:dstrike w:val="false"/>
          <w:strike w:val="false"/>
          <w:sz w:val="22"/>
          <w:i w:val="false"/>
          <w:b w:val="false"/>
          <w:szCs w:val="22"/>
          <w:iCs w:val="false"/>
          <w:bCs w:val="false"/>
          <w:vanish w:val="false"/>
        </w:rPr>
        <w:instrText xml:space="preserve"> DATE \@"yyMM\.d" </w:instrText>
      </w:r>
      <w:r>
        <w:rPr>
          <w:smallCaps w:val="false"/>
          <w:caps w:val="false"/>
          <w:outline w:val="false"/>
          <w:dstrike w:val="false"/>
          <w:strike w:val="false"/>
          <w:sz w:val="22"/>
          <w:i w:val="false"/>
          <w:b w:val="false"/>
          <w:szCs w:val="22"/>
          <w:iCs w:val="false"/>
          <w:bCs w:val="false"/>
          <w:vanish w:val="false"/>
        </w:rPr>
        <w:fldChar w:fldCharType="separate"/>
      </w:r>
      <w:r>
        <w:rPr>
          <w:smallCaps w:val="false"/>
          <w:caps w:val="false"/>
          <w:outline w:val="false"/>
          <w:dstrike w:val="false"/>
          <w:strike w:val="false"/>
          <w:sz w:val="22"/>
          <w:i w:val="false"/>
          <w:b w:val="false"/>
          <w:szCs w:val="22"/>
          <w:iCs w:val="false"/>
          <w:bCs w:val="false"/>
          <w:vanish w:val="false"/>
        </w:rPr>
        <w:t>2607.30</w:t>
      </w:r>
      <w:r>
        <w:rPr>
          <w:smallCaps w:val="false"/>
          <w:caps w:val="false"/>
          <w:outline w:val="false"/>
          <w:dstrike w:val="false"/>
          <w:strike w:val="false"/>
          <w:sz w:val="22"/>
          <w:i w:val="false"/>
          <w:b w:val="false"/>
          <w:szCs w:val="22"/>
          <w:iCs w:val="false"/>
          <w:bCs w:val="false"/>
          <w:vanish w:val="false"/>
        </w:rPr>
        <w:fldChar w:fldCharType="end"/>
      </w:r>
    </w:p>
    <w:sectPr>
      <w:headerReference w:type="default" r:id="rId3"/>
      <w:headerReference w:type="first" r:id="rId4"/>
      <w:type w:val="nextPage"/>
      <w:pgSz w:w="12240" w:h="15840"/>
      <w:pgMar w:left="720" w:right="720" w:gutter="0" w:header="720" w:top="776" w:footer="0" w:bottom="720"/>
      <w:pgNumType w:fmt="decimal"/>
      <w:cols w:num="2" w:space="144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36"/>
        <w:szCs w:val="36"/>
      </w:rPr>
      <w:t>Star Trek: The Next Generation</w:t>
      <w:tab/>
      <w:t>Star Trek: The Next Generation</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36"/>
        <w:szCs w:val="36"/>
      </w:rPr>
      <w:t>Star Trek: The Next Generation</w:t>
      <w:tab/>
      <w:t>Star Trek: The Next Generation</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oc9"/>
      <w:numFmt w:val="none"/>
      <w:suff w:val="nothing"/>
      <w:lvlText w:val=""/>
      <w:lvlJc w:val="left"/>
      <w:pPr>
        <w:tabs>
          <w:tab w:val="num" w:pos="0"/>
        </w:tabs>
        <w:ind w:left="0" w:hanging="0"/>
      </w:pPr>
    </w:lvl>
    <w:lvl w:ilvl="1">
      <w:start w:val="1"/>
      <w:pStyle w:val="Toa"/>
      <w:numFmt w:val="none"/>
      <w:suff w:val="nothing"/>
      <w:lvlText w:val=""/>
      <w:lvlJc w:val="left"/>
      <w:pPr>
        <w:tabs>
          <w:tab w:val="num" w:pos="0"/>
        </w:tabs>
        <w:ind w:left="0" w:hanging="0"/>
      </w:pPr>
    </w:lvl>
    <w:lvl w:ilvl="2">
      <w:start w:val="1"/>
      <w:pStyle w:val="Caption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720"/>
        <w:tab w:val="left" w:pos="9000" w:leader="none"/>
        <w:tab w:val="right" w:pos="9360" w:leader="none"/>
      </w:tabs>
      <w:ind w:left="720" w:hanging="720"/>
    </w:pPr>
    <w:rPr>
      <w:b w:val="false"/>
      <w:bCs w:val="false"/>
      <w:i w:val="false"/>
      <w:iCs w:val="false"/>
      <w:caps w:val="false"/>
      <w:smallCaps w:val="false"/>
      <w:strike w:val="false"/>
      <w:dstrike w:val="false"/>
      <w:outline w:val="false"/>
      <w:vanish w:val="false"/>
    </w:rPr>
  </w:style>
  <w:style w:type="paragraph" w:styleId="Contents7">
    <w:name w:val="TOC 7"/>
    <w:basedOn w:val="Index"/>
    <w:pPr>
      <w:ind w:left="720" w:hanging="720"/>
    </w:pPr>
    <w:rPr>
      <w:b w:val="false"/>
      <w:bCs w:val="false"/>
      <w:i w:val="false"/>
      <w:iCs w:val="false"/>
      <w:caps w:val="false"/>
      <w:smallCaps w:val="false"/>
      <w:strike w:val="false"/>
      <w:dstrike w:val="false"/>
      <w:outline w:val="false"/>
      <w:vanish w:val="false"/>
    </w:rPr>
  </w:style>
  <w:style w:type="paragraph" w:styleId="Contents6">
    <w:name w:val="TOC 6"/>
    <w:basedOn w:val="Index"/>
    <w:pPr>
      <w:tabs>
        <w:tab w:val="clear" w:pos="720"/>
        <w:tab w:val="left" w:pos="9000" w:leader="none"/>
        <w:tab w:val="right" w:pos="9360" w:leader="none"/>
      </w:tabs>
      <w:ind w:left="720" w:hanging="720"/>
    </w:pPr>
    <w:rPr>
      <w:b w:val="false"/>
      <w:bCs w:val="false"/>
      <w:i w:val="false"/>
      <w:iCs w:val="false"/>
      <w:caps w:val="false"/>
      <w:smallCaps w:val="false"/>
      <w:strike w:val="false"/>
      <w:dstrike w:val="false"/>
      <w:outline w:val="false"/>
      <w:vanish w:val="false"/>
    </w:rPr>
  </w:style>
  <w:style w:type="paragraph" w:styleId="Contents5">
    <w:name w:val="TOC 5"/>
    <w:basedOn w:val="Index"/>
    <w:pPr>
      <w:tabs>
        <w:tab w:val="clear" w:pos="720"/>
        <w:tab w:val="left" w:pos="9000" w:leader="dot"/>
        <w:tab w:val="right" w:pos="9360" w:leader="none"/>
      </w:tabs>
      <w:ind w:left="3600" w:right="720" w:hanging="720"/>
    </w:pPr>
    <w:rPr>
      <w:b w:val="false"/>
      <w:bCs w:val="false"/>
      <w:i w:val="false"/>
      <w:iCs w:val="false"/>
      <w:caps w:val="false"/>
      <w:smallCaps w:val="false"/>
      <w:strike w:val="false"/>
      <w:dstrike w:val="false"/>
      <w:outline w:val="false"/>
      <w:vanish w:val="false"/>
    </w:rPr>
  </w:style>
  <w:style w:type="paragraph" w:styleId="Contents4">
    <w:name w:val="TOC 4"/>
    <w:basedOn w:val="Index"/>
    <w:pPr>
      <w:tabs>
        <w:tab w:val="clear" w:pos="720"/>
        <w:tab w:val="left" w:pos="9000" w:leader="dot"/>
        <w:tab w:val="right" w:pos="9360" w:leader="none"/>
      </w:tabs>
      <w:ind w:left="2880" w:right="720" w:hanging="720"/>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720"/>
        <w:tab w:val="left" w:pos="9000" w:leader="dot"/>
        <w:tab w:val="right" w:pos="9360" w:leader="none"/>
      </w:tabs>
      <w:ind w:left="2160" w:right="720" w:hanging="72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left" w:pos="9000" w:leader="dot"/>
        <w:tab w:val="right" w:pos="9360" w:leader="none"/>
      </w:tabs>
      <w:ind w:left="1440" w:right="720" w:hanging="72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left" w:pos="9000" w:leader="dot"/>
        <w:tab w:val="right" w:pos="9360" w:leader="none"/>
      </w:tabs>
      <w:spacing w:before="480" w:after="0"/>
      <w:ind w:left="720" w:right="720" w:hanging="72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tabs>
        <w:tab w:val="clear" w:pos="720"/>
        <w:tab w:val="left" w:pos="9000" w:leader="dot"/>
        <w:tab w:val="right" w:pos="9360" w:leader="none"/>
      </w:tabs>
      <w:ind w:left="1440" w:right="720" w:hanging="720"/>
    </w:pPr>
    <w:rPr>
      <w:b w:val="false"/>
      <w:bCs w:val="false"/>
      <w:i w:val="false"/>
      <w:iCs w:val="false"/>
      <w:caps w:val="false"/>
      <w:smallCaps w:val="false"/>
      <w:strike w:val="false"/>
      <w:dstrike w:val="false"/>
      <w:outline w:val="false"/>
      <w:vanish w:val="false"/>
    </w:rPr>
  </w:style>
  <w:style w:type="paragraph" w:styleId="Index1">
    <w:name w:val="Index 1"/>
    <w:basedOn w:val="Index"/>
    <w:pPr>
      <w:tabs>
        <w:tab w:val="clear" w:pos="720"/>
        <w:tab w:val="left" w:pos="9000" w:leader="dot"/>
        <w:tab w:val="right" w:pos="9360" w:leader="none"/>
      </w:tabs>
      <w:ind w:left="1440" w:right="720" w:hanging="1440"/>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Header"/>
    <w:pPr/>
    <w:rPr/>
  </w:style>
  <w:style w:type="paragraph" w:styleId="Header">
    <w:name w:val="Header"/>
    <w:basedOn w:val="HeaderandFooter"/>
    <w:next w:val="Normal"/>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oc9">
    <w:name w:val="toc 9"/>
    <w:basedOn w:val="Normal"/>
    <w:next w:val="Normal"/>
    <w:qFormat/>
    <w:pPr>
      <w:numPr>
        <w:ilvl w:val="0"/>
        <w:numId w:val="1"/>
      </w:numPr>
      <w:tabs>
        <w:tab w:val="clear" w:pos="720"/>
        <w:tab w:val="left" w:pos="9000" w:leader="dot"/>
        <w:tab w:val="right" w:pos="9360" w:leader="none"/>
      </w:tabs>
      <w:ind w:left="720" w:hanging="720"/>
      <w:outlineLvl w:val="0"/>
    </w:pPr>
    <w:rPr>
      <w:b w:val="false"/>
      <w:bCs w:val="false"/>
      <w:i w:val="false"/>
      <w:iCs w:val="false"/>
      <w:caps w:val="false"/>
      <w:smallCaps w:val="false"/>
      <w:strike w:val="false"/>
      <w:dstrike w:val="false"/>
      <w:outline w:val="false"/>
      <w:vanish w:val="false"/>
    </w:rPr>
  </w:style>
  <w:style w:type="paragraph" w:styleId="Toa">
    <w:name w:val="toa"/>
    <w:qFormat/>
    <w:pPr>
      <w:widowControl w:val="false"/>
      <w:numPr>
        <w:ilvl w:val="1"/>
        <w:numId w:val="1"/>
      </w:numPr>
      <w:tabs>
        <w:tab w:val="clear" w:pos="720"/>
        <w:tab w:val="left" w:pos="9000" w:leader="none"/>
        <w:tab w:val="right" w:pos="9360" w:leader="none"/>
      </w:tabs>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tion1">
    <w:name w:val="caption"/>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2-05T10:29:00Z</cp:lastPrinted>
  <cp:revision>0</cp:revision>
  <dc:subject/>
  <dc:title/>
</cp:coreProperties>
</file>