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2:32</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Wednesday 29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29</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