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311T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-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9311.ANS - The ANSI version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9311.ASC - The ASCII version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TXT--Survey of STTS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TXT--Order form to order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LAIN ANSI/ASCII version. STTS M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popular Readro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N93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