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lated to use of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 variety of sources.  Topics addr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l version features interactive search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 You get a very faithful rendition of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United States Constitution through the 27th amend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are the complete texts of the Magna Carta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of Rights, the Declaration of Independence, the French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and the Universal Declaration of Human Rights. 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documents is presented on a paragraph-by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 Following most paragraphs are comments that comp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 related sections of the United States Constitu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.  The TCN program is the tool used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.  You can edit provided commentary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ed out, provided commentary is over 10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new headings to comment on topics not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 provided with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n on-screen get acquaint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TCN program, you can independently select typ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for display of help text, Constitution text,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1.1 requires 2.5 meg if drive is doublesp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meg if drive is not doublespaced.  Subtract 400 K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VBRUN300.DLL.  It requires Windows version 3.1 or l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ine on a system with 4 meg of RAM, has not been tr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trial copy of the TCN program was obtained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, use the "Run" option of the "File" menu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nager to run SETUP.EXE on disk number 1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option of "Run" to find SETUP.EXE or you can typ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formation on the Command Text line.  Refer to SETU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.EXE in a paragraph which follows for a description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happen while the TCN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's instructions with the CD-ROM program launcher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lier or the manufacturer for technical suppor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 in a paragraph which fo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is supposed to happen while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CN program download file is 500 K in size (typical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w as 375K), it probably includes VBRUN300.DL_. 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wnload file is 250K or less (typical, could be up to 325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does NOT includ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includes VBRUN300.DL_, run SETU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" option of the "File" menu of 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does NOT include VBRUN300.DL_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y of VBRUN300.DLL in your WINDOWS\SYSTEM sub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installation.  You can use the search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ile Manager (icon looks like a file cabinet)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activated using the "Search" option of the "File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File Manager.  Click "Search all subdirectories" bo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 "X" appears in it.  Type a \ (backslash) in the "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" box.  Search all logical hard drives.  If VBRUN300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somewhere other than in WINDOWS\SYSTEM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\SYSTEM.  If you do not find VBRUN300.DLL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t and decompress it in the 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know you have VBRUN300.DLL, unzip the TCN progra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TCNSETUP.EXE from the "Run" option of the "File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SETUP.EXE or TCNSETUP.EXE in the following paragrap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is supposed to happen while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ETUP is used to refer to SETUP.EXE or TCN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program checks your system and advises you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TCN program minim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program may or may not prompt you for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ILL prompt you for a target install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ny valid path on a drive with sufficient spac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enter the target path, the Windows screen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ime while a SFX file runs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py of the TCN program exists on the path you spec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type "Y" or "y" up to 90 times to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Windows screen reappears, you are advised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reates a group in the Windows Program Manager (usual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 when Windows starts) called the TCN Group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Group window is an icon that consists of an America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ing proudly from atop a pole.  To start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click the Fla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11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learning about the TCN program.  You can access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using the "Notices" option of the TCN program "Help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isplay is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m these notices lightly and make a written note of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, including VBRUN300.DL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     EX_        54,781 07-10-94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3,311 07-10-94   9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19,131 07-24-94  1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1WIN EXE       181,009 07-10-94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by copying the original diskette(s). 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one 720K diskette, you can share it on 2 360K diskett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1WIN.EXE and TCN.EX_ on disk 2 of 2 - all other files go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.  If your original is on two 360K diskettes, you ca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 single diskette of 720K or greate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eature of the Windows File Manager as describ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After you find these files, you can transfer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iskette of 720K or greater capacity.  You can trans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360K diskettes -- put TCN11WIN.EXE and TCN.EX_ on disk 2 of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files go on disk 1 of 2.  Use your preferred metho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o 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Look in the directory where you unzipped the TC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all of these files are there, you can transfer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loppy of 720K or greater capacity.  You can transfer them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floppies --  put TCN11WIN.EXE and TCN.EX_ on disk 2 of 2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go on disk 1 of 2.  Use your preferred metho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o 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he files listed below are in your unzip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follows the list to shar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     EX_        54,781 07-10-94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13,311 07-10-94   9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19,131 07-24-94  1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1WIN EXE       181,009 07-10-94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the files listed above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VBRUN300.DLL from your WINDOWS\SYSTEM subdirectory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  If you are using 360K floppies, you will have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VBRUN300.DLL is already on your friend's computer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opy it o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riend does NOT have VBRUN300.DLL in the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copy it there or unzip it to there from the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ut the floppy containing the files copied in step 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un TCNSETUP.EXE from the "Run" option of the "File"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is required by the TCN program.  It is a large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7 K compressed.  Therefore, some larger BBS operato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insist or require is a better word) that program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be uploaded without it.  Such operators make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a separate file on their board.  Before upload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a BBS, find out (either search for VBRUN300.DLL i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sysop, ask on-line technical help personnel, or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upload guidelines file) if VBRUN300.DLL is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.  If it is available as a separate file,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follows.  If it is not available as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econd procedur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     EX_        54,781 07-10-94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13,311 07-10-94   9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19,131 07-24-94  1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1WIN EXE       181,009 07-10-94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4 files listed above into an empty scratc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m in a format that is acceptable to the target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find TCNSETUP.EXE on your hard drive (it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irectory, or where you unzipped the TCN download file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again or try unzipping the download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escription file as described under the he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zipped file and the description file to the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ould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BRUN300.DLL (With all 9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obtained the TCN program from a BBS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separately, you will not find all 9 file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Use the procedure under With VBRUN300.DLL (with only 4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9 files under SHARING THE TCN PROGRAM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into an empty directory and zip them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escription file as described under the he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zipped file and the description file to the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ould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BRUN300.DLL (With only 4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only find the following 4 files on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from your WINDOWS\SYSTEM subdirectory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empty directo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     EX_        54,781 07-10-94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13,311 07-10-94   9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19,131 07-24-94  1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11WIN EXE       181,009 07-10-94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them in a format 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escription file as described under the he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zipped file and the description file to the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ould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, Constitution, Notebook, Tutorial, United, States, Magna, C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 Rights, Declaration, Independence, VBRUN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terials in this file to prepare a suitable descrip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terial is a useful guideline that will work f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many of those provided as the BBS will allow.  Add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BBS offers VBRUN300.DLL as a separate f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structions about searching for it on a hard drive. 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rocedures from this file and paste them into TCNDES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ppropriate, you can mention unzipping VBRUN300.DL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must be available for SETUP.EXE or TCNSETUP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ontents of your upload file,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 as the file to run to install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escribe the TCN program icon and tell how to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start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press the file TCNDESC.DOC or upload it as an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fit.  TCNDESC.DOC is only a suggested file name - in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SETUP.EXE file from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your hard drive for any of the 9 files listed under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.  If you find them, you can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compressed file (or files) that you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You can also delete the 9 files listed under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20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termine it is useful to you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a written perpetual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or additional fees ($20, $27.50 or $35.00 total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blank hard copy of a registration form and comp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