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S IN BIOTECHNOLOGY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 has a Ph.D. in Microbiology/Immunology  an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s a $30.00 fee for use of this material.  Its last u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rber 30, 1993.  Register your copy by sending $30.00 to  P.O.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78,  Denver, CO 80218-0978.  Institutional and corporate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10 or more copies is $20.00/copy.  Copyright, 1993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 that this file will be updated frequently. 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updates of the same whole number.  Updates will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$15.00 charge.  The author can be reached on CIS at 71240,2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INVESTMENTS IN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:  Investments in biotechnology is being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 SHAREWARE principle.  Each individual user  is 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registration of their copy if they decide to keep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ONEY ORDER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18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nver, CO 80218-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1-9 COPIES):  $30.00 EACH  _____ COPY(IES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(10+ COPIES):$20.00 EACH  _____   COPIES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disk can be obtained for an additional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