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o Sysops of Bulletin Bo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Talk Magazine has been receiving vast suppor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community. If you BBS currently carries CTM, bu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e your BBS name on the distribution list, please fi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and either Mail or Fax it to me. I will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your BBS to m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Postlink Board, you can have the magazine auto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month. If you are a FIDO board, you can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Myymm.ZIP (where yymm is year/month 9210,9211 etc.) each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:278/713. Fill out the appropriate area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be a distribution site, please specif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terested in receving a copy each month via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 request to the address below. The magaz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will be on either 5.25 or 3.5 HD diskette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r than the on-line publication. It will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one for each review done each month. The rat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 per issue or sample copy, and $48 for yearly subscrib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ke checks payable to: Tony Cur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Talk Magazine               Fax the inform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 Vesey Street                     (212) 233-7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e 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York, NY 1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Tony Curro -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Link Site # (if applic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utoSend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(s) for BBS (with max. speed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uside of USA, please state CITY,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ysop signatur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te, pleas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SNIP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