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thank you for your support of Cyber Maga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file simply type go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call 505-892-2736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R. Stubblefield.  You may also E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delphi.com 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be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 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9 Stall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o Rancho NM 87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