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 Adaptive Block Coded Imag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nie F. D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"block coding" is a data encoding technique where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tream is sub-divided into multiple smaller block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are then analyzed and encoded independent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chnique is very flexible and highly adaptable and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deally suited for use in compressing graphic images.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owerful image compression schemes currently available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actal Compression, both use block coding techniq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some very sophisticated data analysis and mode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presented here uses basic block coding techniqu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very simple data analysis and modeling. 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ually simple and easy to implement image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s might be expected, the compression levels produc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modest than the techniques mentioned above.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varies with the image; however, the result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are generally comparable to those of the popula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daptive Block Coding (ABC), the image is sub-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quare blocks.  Each individual block is analyz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 to identify any of several pre-defined, si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.  If a block contains a data patter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nd encoded in fewer bytes than the origin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chieved.  By using the most efficient, best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attern to encode each block, the algorithm "adap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conditions within the data stream and thus max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compression.  Block size, number and type of data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coding methods can all be easily changed and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with new patterns or to better adapt the algorith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ll be shown later, block coding techniques are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2-D data blocks.  1-D block coding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compress the data output from the 2-D compress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ABC was originally develop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here partial screen photo-type images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from video camera output already on-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a database.  The images wer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along with database text.  Color was not essentia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; therefore, VGA mode 12h (640x480 resolution)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scale shades was chosen.  Contrary to some conventional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topic, good quality grayscale photograph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.  The high resolution of this mod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quality text.  The basic algorithm as presente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use with either color or grayscale image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 can be easily adapted to work with other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n the discussion that follows, VGA mode 12h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D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itial compression phase, the image data is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2-D, 8x8 pixel blocks.  For each input block, 3 data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block code - Identifies the general pattern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pattern descriptor - Describes the specifics of the bl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using a simple bina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lor coefficients - Defines pixel color values a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in the block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 routine outputs these 3 items to separa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in memory.  These arrays are later stor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of a disk file.  To faciliate de-compression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nd the image color palette data are added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representation of the ABC disk file structu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icula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C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le Head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mage Palet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lock cod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attern Descript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lor Coeffici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eader contains, among other things, the imag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and the size in bytes of each section of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D Data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2-D compression phase, 6 basic block data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nd used.  In addition, a block code of 0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which do not have a pattern which can be efficient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thus simply stored.  Based upon my experience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, a very small percentage of blocks typically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  Other data patterns are entirely possibl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added to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rather crude text representation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asic data patterns followed by a description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 Code 1 -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 02 03 04 05 06 07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9 10 11 12 13 14 1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18 19 20 21 22 2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 26 27 28 29 30 31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34 35 36 37 38 39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 42 43 44 45 46 47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9 50 51 52 53 54 55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 58 59 60 61 62 63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the numbers indicate the horizontal, row-orient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for this particular pattern.  In this case, the 8x8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s examined for the existence of short runs of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pixels.  A binary pattern descriptor is built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ixel having the same color value as the preceding pix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0 (zero).  Pixels which are not the same as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are coded as 1.  Therefore, the complete patter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8x8 pixel block is expressed in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pixel coded as a 1, a color coefficient is outpu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re-construct the original pixel block, color coeffic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ead from the coefficient storage array or dupli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ated by the patter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, this is a binary coded form of run-length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ffers from most common forms of run-length-encoding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hort pixel runs can be efficiently coded.  This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hieving good compression results with noisy scan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photo-typ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2 thru 4 below are simply variations on thi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length-encoding scheme, each using different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Code 2 -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 09 17 25 33 41 49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2 10 18 26 34 42 50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 11 19 27 35 43 51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4 12 20 28 36 44 52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5 13 21 29 37 45 53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6 14 22 30 38 46 54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7 15 23 31 39 47 55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8 16 24 32 40 48 56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ame as pattern 1; however, here a 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-oriented encoding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 Code 3 - ZigZag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 02 06 07 15 16 28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 05 08 14 17 27 30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4 09 13 18 26 31 42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12 19 25 32 41 45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20 24 33 40 46 53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 23 34 39 47 52 56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 35 38 48 51 57 60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6 37 49 50 58 59 63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ategy is the same as in patterns 1 and 2; however, a zigz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path is followed as indicated by the numbers,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the following pattern will efficiently encode blo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dithered" with pixels of alternating colors.  Dithe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 used in some paint software to create color sha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between" two solid colors.  For example, red and yellow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lternated to created a filled region which appears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sual observer.  Dithering frequently occurs during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gital conversion as performed by scanners and vide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hardware as a result of signal fluctuations, roun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nd other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 Code 4 - ZigZag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9 28 16 15 07 06 0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 30 27 17 14 08 05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 42 31 26 18 13 09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4 45 41 32 25 19 1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5 53 46 40 33 24 2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 56 52 47 39 34 23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2 60 57 51 48 38 3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 63 59 58 50 49 37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iar to the previous pattern; however, the zigzag pat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upper right.  Dithering, as produced by scann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s typically less than perfect.  Sometimes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different encoding path can produce very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 Code 5 - Prim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5 0A 09 0A 05 07 0A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 05 0A 07 0A 03 07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 0A 03 0A 09 05 0A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 03 09 0A 03 0A 07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7 05 0A 03 09 0A 05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 09 07 05 0A 03 0A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5 0A 0A 05 0A 07 03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 03 07 0A 07 0A 09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numbers have a different meaning tha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.  These numbers represent actual pixel color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.  Upon casual inspection, there doesn'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in the way of a consistent pattern here at all;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like colored pixels, one finds that 25 out of th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in this block have a color value of 0A.  For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erm, 0A is said to be the "prime" color in this 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attern of sorts which can be encoded using our simp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Following a horizontal row-oriented path similiar 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every prime colored pixel (color 0A in this case) is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(zero); non-prime colored pixels are encoded as 1.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efficient is output first followed in order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for non-prim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Codes 6 thru 14 -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5 07 09 03 05 07 03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9 05 03 07 07 03 07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 09 03 05 09 05 09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5 03 09 07 03 05 07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7 05 03 03 09 07 05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 09 07 05 03 05 03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5 05 03 05 09 07 03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9 03 07 03 07 05 09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previous case, the numbers shown here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color values.  Once again, a consistent patter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obvious.  Upon closer inspection,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lock is entirely composed of pixels having one of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; 03,05,07 or 09.  Since only 4 different color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in this block can be encoded using only 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ual 4 bits required to encode the full set of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4 colors present is assigned a 2 bit code.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is then simply a listing of 2 bit cod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value of each pixel in a row-oriented sequence.  The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are output in the same sequence as the 2 b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ssigned.  For this particular case, the data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s nearly cu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odes in the range from 6 to 13 are all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locks with different numbers of colors. 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bits per pixel used to encode the col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descriptor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ode � #Colors � Bits/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6   �    1    �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7   �    2    � 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8   �    3    �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9   �    4    �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10  �    5    �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11  �    6    �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12  �    7    �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13  �    8    �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block codes 14 and 15 are also available using a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ode but are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alysis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pixel block, the final encoded block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 6 basic patterns.  In some cases,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encoding work must be performed in ord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size.  In these cases, as much of the work as pos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to avoid duplication of effort during the actual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lock size is measured in terms of equival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pressed pixels.  This provides an easy and consist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aring the different patterns.  The most efficient (best-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is simply the one providing the smallest encod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Thanks to the simple data patterns and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, compression is relatively quick even though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nalyz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D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2-D compression phase, the resulting image data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ossible geometric interpretation and can only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imensional stream of bytes.  By inspecting this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unexpected phenomenon was discovered. 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hort runs of bytes were observed in each of the 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tems.  The reasons for this are not clear; however,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this redundancy,  a one dimensional block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was created.  The 1-D compression algorithm acce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one of the 2-D output data arrays.  If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the input array is returned in compressed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array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-D block coding algorithm is similiar to the 2-D algorit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ways.  The input data stream is sub-divided into 1-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ytes.  Each block is analyzed for the presence of a simple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attern.  As in the 2-D case, 3 data items ar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block code - Identifies the general pattern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pattern descriptor - Defines actual pattern specif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t hand using a simple bina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yte/character coefficients - Defines byte/character va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points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-D coding, only 2 basic data patterns are use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-pattern case which uses a 0 (zeroe) pattern cod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tored.  Therefore, the 1-D output block codes 0,1,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in only 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 Code 1 -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D FD FD 05 0B 04 04 07 07 07 AA 08 08 02 15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the numbers are actual hexadecimal byte values. 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D case, a binary pattern descriptor is used.  Similiar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2-D patterns, a byte which is a repeat of the prece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ded as 0 (zero), bytes which are not repeats are coded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non-repeating bytes are stored.  The original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nstructed very simply by either reading bytes from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 storage array or duplicating the previous by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ated by the pattern descriptor.  As an example, the ab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Data        :  FD FD FD 05 0B 04 04 07 07 07 AA 08 15 15 15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Descriptor:  1  0  0  1  1  1  0  1  0  0  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D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Block Code         - 1 (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Descriptor - 9D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Coefficients  - FD 05 0B 04 07 AA 08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Block Size   : 16 x 8 = 12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Block Size : 2 + (2 x 8) + (8 x 8) = 8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ratio     : 0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 Code 2 - Pri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A 01 0A 02 03 0A 05 04 0A 15 0A 11 0B 0A CC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iar to the 2-D prime color pattern, the idea here is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(prime) character/byte found within the block (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 The above block would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Data        :  0A 01 0A 02 03 0A 05 04 0A 15 0A 11 0B 0A CC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Descriptor:  0  1  0  1  1  0  1  1  0  1  0  1  1  0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B                      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Block Code         - 2 (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Descriptor - 5B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Coefficients  - 0A 01 02 03 05 04 15 11 0B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Block Size   : 16 x 8 = 12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Block Size : 2 + (2 x 8) + (9 x 8) = 9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ratio     : 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1-D compression, the resulting output data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three different sections, similiar to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rom the 2-D phase.  To facilitate de-com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2 bytes in the array serve as a header to indic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1-D compression blocks in the array.  A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array that is not compressed by 1-D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representation of the structure of the storag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1-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Total 1-D blocks in array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</w:t>
      </w:r>
      <w:r>
        <w:rPr/>
        <w:t>Block Cod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����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(bytes)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</w:t>
      </w:r>
      <w:r>
        <w:rPr/>
        <w:t>Pattern Descript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����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       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</w:t>
      </w:r>
      <w:r>
        <w:rPr/>
        <w:t>Bytes Coeffici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����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2 bytes in each section of the array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at section as shown in the abov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upon experience with actual images, the 1-D compress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improves the overall compression ratio by about 10%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xity of Windows programming has sparked a su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ound interest in BASIC.  Since Microsoft brough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"dark ages" in the early-80's, it has quietly g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ity.  Those who are re-examining the languag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a decade appear to be primarily driven by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s.  These same concerns have helped make modern BAS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ret weapon" of choice among many independent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nts, scientists, engineers and busines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BASIC is a high-level, fully structured, modul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which is well suited for use in "software assembly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are built quickly from re-usable compon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, BASIC programmers have been some of the most enthusi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tioners of this simple method of code reuse.  This tre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to Microsoft's Visual BASIC for Windows where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ming market for VBX's and DLL's.  Several of these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have done well over the years providing simili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S BASIC.  In many respects, Microsoft's DOS BASIC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than Visual BASIC.  The DOS version is a tru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which can be used to develop re-usable compone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unlike Visual Basic, is not limited merely to re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developed with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ABC source code demonstrates both the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re-usable software components with Microsoft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.  The source code can be easily adapted for use wit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under Windows.  Off-the-shelf 3rd party compon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build the ABC compression and de-compress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BAS and DECOMP.BAS.  Once these re-usable modules are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easily incorporated into other programs. 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provided to illustrate.  Below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 along with a brief 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BAS    - ABC compres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.BAS  - ABC de-compres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ABC.BAS - Demonstration program illustrating the use of COM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image is displayed to simulate video camera out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captured from the screen, compressed and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ABC.BAS - Demonstration program illustrating the use of DE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e-displays ABC disk files produced by PCX2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DCL, DECOMP.DCL - Prototype declarations for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COMP.BAS and DECOMP.BAS.  Must be "includ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use the compression and de-compress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 and de-compression modules allocate stor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arrays in order to make use of BASIC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and garbage collection.  As currently implement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arrays are limited to 64K in size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code may fail to compress some larger images. 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fully supports the creation of huge arrays (&gt;64K)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not necessary for the original application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artial screen images.  The compression modul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number for compressed image size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torage exceeded the availa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esented here, only minimal error checking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/de-compression modules and the demonstr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 copy of Crescent Software's Graphics Workshop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n order to re-compile the compress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