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help me by uploading DCBBmmyy.ZIP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 you call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were to do that, it would take several days a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we all share the task...it's easy on all of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wants can send me numbers of DC 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BBSs and I'll add them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to the counties surrounding DC that are close enough for comm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errors, please leave me a note on Interconnect,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 (bbs conference) or Mystery (bbs con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et lots of the changes from kind users an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try to call me at home or work please...drop me a note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...Interconnect, Swap-Shop or Mys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