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ry's Job Search BBS Hot List as of 11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my job search, I ran across several BBS and Internet 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job listings from all over the country.  I finally deci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the following list of the ones I felt would be the mos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ose people who are still looking or have just started looking for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that it would have made my job search a lot easier if I had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beginning.  I will try to keep it updat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list is now sorted by state, where possible,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a BBS near you. Should you come across a job related BBS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eneficial to other job seekers, let me know what and where i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dd them to the list.  You can leave E-mail for me on D.I.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Network, Internet address hlemon@holonet.net, or send 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old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41 San Carlo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City, CA 9458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, DISTRIBUTE FREELY!  Good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/LOCATION            NUMBER 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            ------     RATE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A-Online                800-697-4636  9600   Small Busines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BS. Loaded wi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t Disney Imagineering  800-959-3725  9600   The Disney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formation System (DAISY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scientists and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be considered f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WDI's R&amp;D Division in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L, or NY, upload your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er Link, Inc.  (voice 800-453-3350) 2400   Job bank of USA and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, AZ                                    jobs.  Fee required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eekly. Must call for use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ssword, and 800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cess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I.C.E. National Network                      Excellent for nation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nyvale, CA             408-737-9339  9600   contract and permanent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ark, NJ                201-242-4166  9600   Job postings from 50+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Moines, IA            515-280-3423  14400  Several new features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veral times daily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ers Online            408-248-7029  14400  Online job listings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Jose, CA                                   fax service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rE BBS             408-263-2248  9600   Contract and perman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Jose, CA                                   listings for S.F. B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wo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ors Exchange      415-334-7393  2400   BBS for constru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Francisco, CA                              contractor jobs.  Few DP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dated daily.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O*BBS                  415-331-7227  14400  National permanent an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Francisco, CA                              job listings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er Connections        415-917-2125  14400  Worldwide job listings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Altos, CA             415-917-2129  2400 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 NETwork (Toner Corp.)  415-788-7101  9600   Good source of DP jo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Francisco, CA         415-788-8663  2400   S.F./Sacramento area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/JOBS-NOW ech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formation Servic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s listings of DP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ationwide.  Update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ment Board          619-689-1348  9600   JOBS-NOW echo and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Diego, CA                                  information for the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ea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me File           805-581-6210  2400   A very comprehensiv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 Valley, CA                                of nationwide job listing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e required.  Also ha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lated areas with job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fo and tips.  SBA and 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ov't job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Jobline           818-575-6521  2400   Federal Job Inf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Angeles, CA                                operated by OP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deral Job listing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the Western Reg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y For Tech. Comm.   703-522-3299  9600   Society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, D.C.                               Communications ope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BS.  For Technical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LY.  Job service and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nce registry.  Job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vailable only to verified 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embers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 Job Works BBS          813-495-1801  14400  Good source of DP/MIS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ta Springs, FL                             nationwide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wnloadable file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M Atlanta               404-730-2370  2400   Federal Job Info Center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                                  operated by OPM has onlin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arch facility and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s for all region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ice!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BS                     404-992-8937  2400   Operated by Alph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well, GA                                    contains job listing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eas and all position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s listings of recr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rms and companies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JOB BBS                  912-757-3100  9600   Federal Job Inf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on, GA                                      operated by OPM.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deral job listing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all U.S.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er Systems            413-592-9208  9600   Variety of jobs includ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?????, MA                                   nationwide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Technical Search 413-549-8136  14400  Operated by Allen Davis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herst, MA                                    has national job listing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ums and career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ers On-Line           508-879-4700  9600   Computer World newspap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?????, MA                                   with listings of DP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ationwide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s Personnel Board    301-763-4574  2400   Operated by the U.S.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land, MD                                   Commerce Bureau of the Cen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b listings for Suitland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ly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roit Service Center    313-226-4423  9600   U.S. Office of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roit, MI                                    Management (OPM) ope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BS.  Contains Federal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pportunity lists and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Detroit region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ta, James and Assoc.   612-536-0533  14400  Operated by Kasta, J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na, MN                                      Associates, contain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istings for MIS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the Twin Cities metr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areers          704-554-1102  14400  Operated by EDP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otte, NC                                  Inc..  Specializes in DP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ationwide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S-BBS                  503-281-6808  9600   The ultimate sour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land, OR                                   jobs nationwide.  H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derator of the JOBS-NOW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  Updated 3-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ily M-F and 5-6X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t &amp;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Opportunities      215-873-7170  14400  Good source of all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adelphia, PA                               nationwide. Reg.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dated weekly.  This i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ANTED - USA echo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reer Center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me database is mark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Philadelphia Tri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ea (Eastern PA, Southern 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Northern DE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M FEDJOBS - Philly      215-580-2216  14400  Operated by the U.S.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adelphia, PA                               of Personnel Manag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BS is THE source f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deral Government jo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ining schedules for al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 Updat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Trac BBS              214-349-0527  2400   Job listings, resume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as, TX                                     and job forums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the Dallas/Ft. Wort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as Education Agency    512-475-3689  9600   This BBS is run by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in, TX                800-227-8392  9600   Education Agency H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gain access via the 800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the TX state government 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om the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ption 6 (BBS News),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onnect to Other Gov't BB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n, option 8 (TEA-HR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 Careers                817-268-2193  2400   Operated by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. Worth, TX                                  Careers, Inc..  Job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Texas only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-PC BBS               414-789-4210  9600   E-Span Job Search acces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?????, WI                                   fee required to acces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arch door.  Larg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b listing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Government   (Access via Internet only)  Postings of Federal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: LISTSERV                               Openings.  To sub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fedjobs@dartcms1.dartmouth.edu          address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: LISTSERV@dartcms1.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: &lt;your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ject: LISTSERV ign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scribe fedjobs &lt;firstname&gt; &lt;la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s of position openings by listing offi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.TXT  - Atlanta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.TXT  - Chicago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TXT - Computer openings from USE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LAS.TXT   - Dallas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.TXT     - Defense Information System Agency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A.TXT      - DLA Civilian Personnel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1.TXT - Environment related 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ss the Federal Job Opportunity listings on the Way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(Michigan) system via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rom your favorite communication service, connect via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AKLES.STUAFFRS.WAYN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the username of "anonymo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 your Internet mail address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t the FTP prompt, type: CD FJ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t the FTP prompt, type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efore transfering binary files, ente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You can then transfer the files you want by typing: GET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areer Center (Access via Internet only)  Good source of all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 Arbor, MI                                    nationwide.  Hom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ANTED - USA.  Also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ther job sear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 fee requir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ternet usag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See attached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obs-Now #118364 06-AUG-93 03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**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8,403 Jobs Posted in OCC Gopher at M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NLINE CAREER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 Aug 93 11:44: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occ@garnet.msen.com (Online Career C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 Aug 93 17:35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sen, Inc. -- Ann Arbo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3m7ke$av1@nigel.m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misc.jobs.o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403 NEW JOBS POSTED IN ONLINE CAREER CENTER GOPHER AT M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ight thousand professional, managerial and technical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CCUPATIONAL FIELDS were posted this week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Center "gopher"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RGES TO APPLICANTS TO USE ONLINE CARE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ccessed via the World Wide Web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running at Msen.  You may access the servic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nnecting to the gopher at "gopher.msen.com"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lecting "Online Career Center" from the list of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hers In The World"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elnet to "gopher.msu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   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  #2--More About Gopher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  #10--Other Gopher Server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  #1--All Gopher Servers In The Worl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   caree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RETURN] at the Online Career Ce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one of the following login sites to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 at Msen.  Use the site closest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networ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                IP#            Login  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.micro.umn.edu 134.84.132.4   gopher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.uiuc.edu          128.174.33.160 gopher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a.uiowa.edu          128.255.40.201 panda 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.msu.edu           35.8.2.61      gopher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.sunet.se          192.36.125.2   gopher  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anu.edu.au          150.203.84.20  info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.chalmers.se       129.16.221.40  gopher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ten.puc.cl            146.155.1.16   gopher  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et.ec                 157.100.45.2   gopher  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.ncc.go.jp            160.190.10.1   gopher   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run the client softwar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to the public login sites.  A client uses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local machine (mouse, scroll bar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ast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PLEASE RESPOND TO EACH AD AS DIRECTED WITHIN THE A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CT OCC, MSEN OR HELP WANTED-USA.  OCC, MSEN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-USA ARE NOT EMPLOYMENT AGENCIES, AND HAVE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JOB POSTINGS BEYOND WHAT HAS BEEN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bout Online Career Center,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request to:  occ-info@msen.com  (COMPANIES WANT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INCLUDE COMPANY NAME, ADDRESS,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RESS ANY QUESTIONS OR CORRESPONDENCE TO: gopher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resides at Msen and any questions 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: occ-info@ms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areer Center--a non-profit employer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QM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Bink of an Aye - Portland, OR US - Randy Bush (1:105/4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