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D A I L Y   B I O R H Y T H M   V 2 . 3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- (c) Copyright 1993-1994 by D.Burgess - All Rights Reserved 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V E N D O R   I N F O R M A T I O 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Shareware Distributors, Disk Vend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YSOPs who wish to distribute Daily BioRhythm v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REVISION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1: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- Daily BioRhythm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GORY - UTILITY, BUSINESS,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- BIORHYTHM, BIORY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 BioRhythm is the easy to use and complete biorhythm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and understanding your day to day biorhythm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 BioRhythm is the complete and easy to use daily biorhyth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90's. You will not only be able to easily view your daily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raph form,  but you will also be presented with a shor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at your daily chart actually means for you! Optionally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 BioRhythm from your autoexec.bat file,  and view your daily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boot up your computer. Find out which days are bes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ut, and during which days extra caution should be follow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nterest in following your daily biorhythms,  then Daily Bio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ust have program for you! Requires EGA/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version of Daily BioRhythm v2.3 may be freely distribu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these guidelines are adhe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BBSs, please use the file name DAYBIOXX.xxx; with XX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number (22 for this release) and xxx being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mpressed file format you use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Written permission must be received for distribution o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s, CD Roms, or bundled 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If this version is older than 6 months, please write D.Burg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When distributing Daily BioRhythm the following files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distribu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YBIO2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 Disk Vendors, Shareware Distributors, and BBSs may charge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for distribution of the program not to exceed $5.00.  F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ss of $5.00 require special permission from D.Burg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 The recipient of Daily BioRhythm must be informed, in advanc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ee paid to acquire Daily BioRhythm is not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 does it go to the program's author.  The recipient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, in advance, that the aquisition fee does not r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ient from paying a registration fee to the author of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Rhythm if the recipient continues to use Daily BioRhythm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30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 Absolutely no files in the Daily BioRhythm package ma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y possible way without first obtaining explici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from D.Burg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irect all comments and inquiry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. BURG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PT. DB0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METT, ID 83677-0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aking the time to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nd of fi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