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t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vin, TX 7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   Quantity        Price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personalized   _____         $29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ECB diskette _____         $10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DISK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.00% Sales Tax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3 1/2"                    (Texas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 &amp; Handling   $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s payable to:  Specialty Micr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nt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s it will appear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_______________________________State___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______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