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t Smar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 E A R T   S M A R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Heart Smart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indows 3.1 dietary monitor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art Smart is a Windows 3.1 program for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ories, fat, and cholesterol in your di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includes a 900 item modifiable food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bility to print a weekly menu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atures on-line documentation in the Heart Smar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.  Menus can be saved and retrieved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 of a diet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Heart Smar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Heart Smart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art Smart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Heart Smart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>this pack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The Heart Smart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SMT.EXE        Heart Smart for Windows 3.1</w:t>
      </w:r>
    </w:p>
    <w:p>
      <w:pPr>
        <w:pStyle w:val="PreformattedText"/>
        <w:bidi w:val="0"/>
        <w:jc w:val="left"/>
        <w:rPr/>
      </w:pPr>
      <w:r>
        <w:rPr/>
        <w:tab/>
        <w:t>HEARTSMT.HLP    Heart Smart on-line help file</w:t>
      </w:r>
    </w:p>
    <w:p>
      <w:pPr>
        <w:pStyle w:val="PreformattedText"/>
        <w:bidi w:val="0"/>
        <w:jc w:val="left"/>
        <w:rPr/>
      </w:pPr>
      <w:r>
        <w:rPr/>
        <w:tab/>
        <w:t>CALORIE.DBT     Heart Smart data base file</w:t>
      </w:r>
    </w:p>
    <w:p>
      <w:pPr>
        <w:pStyle w:val="PreformattedText"/>
        <w:bidi w:val="0"/>
        <w:jc w:val="left"/>
        <w:rPr/>
      </w:pPr>
      <w:r>
        <w:rPr/>
        <w:tab/>
        <w:t>SAMPLE.MNU      Sample Menu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Heart Smart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price or other compensation may be charged for the Heart </w:t>
      </w:r>
    </w:p>
    <w:p>
      <w:pPr>
        <w:pStyle w:val="PreformattedText"/>
        <w:bidi w:val="0"/>
        <w:jc w:val="left"/>
        <w:rPr/>
      </w:pPr>
      <w:r>
        <w:rPr/>
        <w:tab/>
        <w:t xml:space="preserve">Smart 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Heart Smar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Heart Smar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Heart Smart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 Smar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Heart Smart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Heart Smart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Heart Smart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Heart Smart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 Smar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Heart Smart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Heart Smart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rt Smar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