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PAN is a simple test to find out how long you will liv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insure that it was translated to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However, it is possible that a detail or calculati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have enclosed the detailed listing the compute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from.  If you have a printer, simply print LIFESP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you can continue scrolling through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THIS TEST TO SEE HOW LONG YOU WILL 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the number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male subtra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female ad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ve in an area with a population over 2 million, subtra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ve in an area with a population under 10,000, ad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grandparent who lived to be 85, ad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4 grandparents who lived to be 80, ad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a parent who died of a stroke or heart condition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of 50, subtrac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any immediate relative (parent, brother, sister) under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ancer or heart condition, or who has had diabetes since childho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arn more than $50,000 a tear, subtra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ished college, add 1.  Have a graduate or professional deg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2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ve with a spouse or friend, add 5.  If not, subtract 1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years alone since the age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rk behind a desk, subtrac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hyscially demainding job, ad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ercise 3 to 5 times a week for at least 30 minutes, ad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ecrise twice a week, ad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leep more than 10 hours a night, subtrac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ggressive, tense or easily angered, subtrac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enerally relaxed and easygoing, ad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happy most of the time, ad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enerally unhappy most of the time, subtra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moke a pack of cigatettes a day, subtrac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moke 2 packs or more a day, subtract anoth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rink more than 1 1/2 ounces of liquor a day, subtra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weight by 10 to 30 pounds, subtra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weight by 30 to 50 pounds, subtrac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weight by 50 pounds or more, subtrac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nnual physical examine, ad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between the age of 30 and 40, ad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between the age of 40 and 50, ad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between the age of 50 and 70, ad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 70, ad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your results here _________________. (This is how long you will l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 bonus if any pertai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 pressure less than 130/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lestrol less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g pulse rate less than 60 beats per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any breathing problems or ast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istory of chronic ill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live with a 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orking at the age of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kip break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cial contacts outside of wotk beside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work agains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 pressure greater than 140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lestrol greater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ng time to recover after exer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e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er illness more than the average someone your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wi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ing pulse rate greater than 80 beats per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break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ocial contacts besides spo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