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E Soza  aka  Shari S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 Shari Soza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 N Oregon St,    Yreka California 96097-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842-236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842-934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173,1500   INTERNET 73173.1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nraveling many of our social and personal problems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underlying human biochemistry,  and how stress de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ertain substances.  Behavior is a result of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stances in the body.  Stress depletes many of the sam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ehav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ganizations interested in developing special focuses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 database,  please contact the author.  I can develop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determine what a particular person is most depleted of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ontributing to their problem.  Testing procedures mean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of particular substances,  to see if it makes them fee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 &amp; hobbyist software developer with her own project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S-DOS software "tools";  in PowerBasic syntax;  energy con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doing Title 24 energy efficiency analyses for contractors;  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chnical writer;  quasi-para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er,   software developer,  and  computer addict since mid-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years as a fulltime salaried programmer in assembly languag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omputers,  in electronic component testing,  police message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control,   and  traffic control systems.  Last name  "Se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times and companies are listed in my mini-resume in the "Who's W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",  1983+,  under "Soza".  Copy furnished on requ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ifornia company,  you can probably find one in your lo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Mensa,  the high-IQ society for the top two percent.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Finalist,  in high school, '63.  Proof furnish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. in Chemistry,  '68,   Lamar,  Beaumont,  Texas;  one and one-hal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ofreader for a newspaper;  one year of technical wri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SA contractor,  '68 - '69;  computer experience since mid 19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writing for my own software;  paralegal type experience since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