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MicroCook has evolved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- Released as shareware in September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Released as shareware in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reased the capacity from 900 to about 2000 recip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(Free RAM depend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ossibility to edit the recipes as they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Loading by recipe numbers, and displaying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the Index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ort while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variable width of the MC ASCII Export files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's where page width is narrower than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tatus window where the number of recipes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in the current database is listed. Also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 option in Setup to disable Index Sort dur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dex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append to or overwrite existing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ore options for recipe selection for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 option in Setup to chose between 12 or 24 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ed bug that locked up MicroCook on exit when used on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8088 CPU and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Bobby F. on GEnie received FREE registration for re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lockup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ome color combinations that was hard to see o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few screen savers, just for the fu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would mess up the default directory if MCOO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as a directory in the PATH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so MicroCook will work i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asey H. on CIS received FREE registration for re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improved and changed many small things here and the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- Released as shareware in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remove blank lines between reci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in the Index to type in first letter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category to move quickly to a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Delete This Recipe" menu function while rec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in the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in Setup to turn off Chimes and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could cause PC to hang when exiting MicroC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started Screen Saver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purchase an additional reci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(See ASSORTED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Meal-Master(TM) 8.0 and MMCONV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set newly created database 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select more files after a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a few more small fix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- Maintenance release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changes/add-on's are not in the manual -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Meal-Master Imports. Should now be able to hand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M ASCI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orence F. on GEnie received FREE registration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MM Import proble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have Recipe Names automatic capitalized. If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rst letter in each word will b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hile the remaining letters are 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work both in the editor and during all the im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an be turned on or 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 - Maintenance release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Index Sort. When sorting after either Index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k View, the main index array got "scrambled"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a new search since the search array was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ott M. on Internet received a FREE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this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7 - Maintenance release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"Recipe Not saved" warning window. When 'F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to bypass recipe save, the Edited flag did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us fixed a some other minor "blemish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 added printing of the manual directly from Print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of the registration form. This last func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when the KEY file can't be found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OK.EXE. (Terry M. on AOL had this idea. Than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print Database name and recip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 of recipe. See Setup (ALT-U) (R.W. on CIS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etup so if other than Default database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s saved (F4), the default database is not loa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or database name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7 - Dated October 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information regarding direct registration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WREG.DOC (Thank you to Patrick from Australi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8 - Nov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printing from ASCII Fil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in Setup to enter your own personalized he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out of recipes (See SETUP, ALT-U). (Thanks to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rom New York for that i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on whole word or syllable in disk search/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on the word NUT with search on whole wo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nutmeg or nuts, while search on syllable will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nks to Charlie G. in Texas for asking for that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hot-key" for fast change between editors. CTRL-Ar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ove cursor the next editor up. CTRL-Arrow Down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editor below th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"bug" in Index Select mouse routine. A double clic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line will now react much faster when loading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beep" (If Sound ON in Setup) when using CTRL-Page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ageDown, and you are at the end of the databas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ing over 2000 FREE recipes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few new Screen Sav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additions and improvements were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ok users. So it help to "complain", plus it migh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REE registration if the bug has not been repor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E can make MicroCook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