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L-MASTER COMPATIBILITY WITH PRODIGY (TM)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release 6.20 of Meal-Master, a special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available for users of the PRODIGY (tm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export format is selected on the Maintenanc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Export Recipe Format" selectio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: BB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rmat, and a utility program named Pro-Uti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your recipes directly to Prodigy (tm) for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Pro-Util, you can also download such reci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ve posted, and import them directly into Meal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retyping.  For more information on Pro-Uti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Pete Royston, Prodigy (tm) ID DBRK8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o "download" a recipe from a Prodigy (tm)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al-Master database, the following steps are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gon to Prodigy, and "jump" to the Food and Wine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you find a recipe in Meal-Master forma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capture, you will need to "Copy" this recip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only Prodigy, then you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's "Tools" menu, and set your "Copy Optio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d to File".  Then select the "COPY" op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the recipe you wish to download, and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for the recipe to be plac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utility program like Pro-Uti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refer to the manual for tha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instructions for downloading a messag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this step for each recipe you want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ogoff of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tart Meal-Master, select "U Utilities" then "I Im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the file into which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s in step 2.  Be sure to use the full DOS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the file where it was placed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t the Import Mode and Options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, then press "S Start Importing"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o "upload" a recipe from your databa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message, the following steps are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art Meal-Master, and use the Search menu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 title(s) you want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xport each recipe to a separate file.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each recipe, press "E", and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Mark the desired recipes then use the Ex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 the Utilities menu to export all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 at one time.  Meal-Master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separate files for each recipe if you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hat ends with a numeric extension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fer.001"; in this case, the first recipe woul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 001, the second 002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Load the Prodigy Utility program of your choice (ProUt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aster, etc.), load Prodigy, and logon to the ser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Food &amp; Wine forum, and choose the topic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elect "Write a Public Message", and select a topic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 the title of the recipe, prefixed with "Z-M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others will know it is a recipe in Meal-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If you are sending the recipe to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, enter their Prodigy ID, or leave the ID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cipe will be addressed to "All" forum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inside the message box. 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short note that will appear above the reci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here before going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Follow the instructions with your Utility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ploading" a note.  This will usually involve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ey combination, then specifying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want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tility asks if you want to "ignore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", answer "No".  The Meal-Master forma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carriage controls to avoid being "rearrang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uploa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recipe has been uploaded into the not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more text after the recipe footer if you wis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your name if desired.  Then select "OK" to se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tructions are correct at the time of writing (12/1/93),</w:t>
      </w:r>
    </w:p>
    <w:p>
      <w:pPr>
        <w:pStyle w:val="PreformattedText"/>
        <w:bidi w:val="0"/>
        <w:jc w:val="left"/>
        <w:rPr/>
      </w:pPr>
      <w:r>
        <w:rPr/>
        <w:t>but Prodigy (tm) occassionally changes commands on the service</w:t>
      </w:r>
    </w:p>
    <w:p>
      <w:pPr>
        <w:pStyle w:val="PreformattedText"/>
        <w:bidi w:val="0"/>
        <w:jc w:val="left"/>
        <w:rPr/>
      </w:pPr>
      <w:r>
        <w:rPr/>
        <w:t>and the procedure may be somewhat different when you read this.</w:t>
      </w:r>
    </w:p>
    <w:p>
      <w:pPr>
        <w:pStyle w:val="PreformattedText"/>
        <w:bidi w:val="0"/>
        <w:jc w:val="left"/>
        <w:rPr/>
      </w:pPr>
      <w:r>
        <w:rPr/>
        <w:t>If you have problems or questions, consult the Prodigy (tm) Food</w:t>
      </w:r>
    </w:p>
    <w:p>
      <w:pPr>
        <w:pStyle w:val="PreformattedText"/>
        <w:bidi w:val="0"/>
        <w:jc w:val="left"/>
        <w:rPr/>
      </w:pPr>
      <w:r>
        <w:rPr/>
        <w:t>and Wine forum for current instruction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ODIGY is a registered trademark of Prodigy Servic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