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 uses the contents of RECSORT.CFG to sort out reci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files.  RECSORT.CFG contains a listing of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categories, each assigned to an output file.  RE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ategories on each recipe to the categ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CFG. If a recipe has categories that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CFG, then RECSORT will put the recipe in the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that category.  If a recipe matche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wo or more different files, it will put the rec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M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 will also do a certain amount of duplicate check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title listed in RECSORT.DUP will be discarded (on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llowed).  Also duplicate entries within on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(only 256 are consider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 also eliminates text between recipes.  Any tex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markers of a Meal-Master format reci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CSORT.EXE, RECSORT.CFG, and optionally RECSORT.D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This directory may be in your path to make RE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ustomize RECSORT.CFG and RECSORT.D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However, RECSORT should function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CFG           985 12-10-94   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EXE        17,200 12-11-94  1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DOC         4,748 12-11-94  1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DUP         6,156 07-18-93   3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213 12-11-94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 filename.m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mmf is the name of the file you wish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CFG is the heart of the RECSORT program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sorting process to your individual need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SORT.CFG is included with REC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sists of two sections. First each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between 0 and 9.  This is don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=FILENAME.MMF' where n is the number you want to as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MF is the output file.  Following the fi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there must be a line of five hy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file positions in RECSORT.CFG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0; this position is where recipes are plac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not be determined due to conflict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.  Categories may not be assigned to positio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1 is the default file where recipes are stor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made on any category.  Categories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where individual categorie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.  They are assigned by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,Category'.  The first character of each categ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 category listings and a sample RECSOR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anation of where the file would be stored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Brazil n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MF - No match would be found, so it will go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posit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Barbe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MF - Match found on a position 1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Cake, B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MMF - An equal number of categori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will go to the file in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Cake, Brownies, B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.MMF - Even though there are categori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re are more position 2 categories than any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will go to the position 2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=UNKNOWN.MM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AIN.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=SWEET.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Barbe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Barb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1,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Brow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Bundt c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Cake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ORT.DUP can contain up to 256 recipe titles. 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is encountered, the recip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enhancement requests,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use this program are welcome.  Please see '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r are us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RECSORT is copyrighted software (C) James Wilson, 1994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this program without restriction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nd withou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changes your life, please send $1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not, try to enjoy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36 North 3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24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ilson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primenet.com/~wils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