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 Registration Information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AniPaint use the Register option in the main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utility CONFIGIT.EXE or send $49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be a licenced distributor of AniPain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you and I know that it is worth far more than $49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 and send a letter along with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ing your methods of distribution and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company. I will respon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refer to deal with people by letter or FAX rather than b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continually answering the phone upsets my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using the VCX or ANI forma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would like information regarding the fil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is program, I will send you the information you requ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pport the global free exchange of information bu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to the cover cost of shipping and handling. I only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AniPaint because my free time 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sure that as a programmer you can appreci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come a registered user and recieve your Registration Number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ree copy of AniPaint News, send $49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Sob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# 1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 Cowichan,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   V0R 2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use the Register Option in CONFIGI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send your name address and fax number if you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Ani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Paint (c) 1993 is the copyright property of Rick Sobie and is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 with any other program that may bear the same name if 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ADME.1ST for licencensing and discla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