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512K free memory,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P. Kapusta, P.O. Box 5423, Falmouth, Va. 224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 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A coloring and sketch book, plus math dr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tutor, USA quiz and Concentration memory game all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colorful program! Fun and educational. Young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 Crayon Box has a little bit of everyth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ones. First, it is a coloring and sketch book with over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s and patterns that can be used to paint p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, or drawings that the child creates.  In addition,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  10 different skill levels from easy (2+3=?) t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4/12=?). The counting and color identification feature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f randomly numbered and randomly colored marbles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dentify and count the number of each group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ral designs can also be created which can be pa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o increase memory skills, a Concentration styl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where the child must correctly match picture t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irs.  And lastly, for those older ones, a United State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the child must point to the correct state when prom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active user interface (with large colorful point and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) makes Crayon Box simple 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You can receive a printed record of your child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y starting the program from the DOS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YON GETNAME PRIN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ETNAME" command line parameter will prompt the chi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name.  You do not need "GETNAME" for the math printo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 for a school environment where it may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printout belongs to which child.  The "PRINT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cause Crayon Box to generate a summary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work in the math portion (+ - x /)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summary sheet(s) shows correct and incorrect respon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Please contact the author with a SASE 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Mustard Seed BBS prior to distribution of Cra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We simply want to insure that you ha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at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the following BB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lletin board systems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ue Ridge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mond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1-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gged on, type "JOIN PKSOFT" (exclude quotes)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ccess to many of ou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tard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1-703-372-96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200/2400/4800/9600/19200/38400 v.32/v.42 N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go to the "FILES" area named "PKSOFT"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ownload any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uring the copying process from your vendor or a pinch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 during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