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Dead Paint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Tool for making Remote Imaging Protocol Script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version 3.0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e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gest complain we have received about Dead P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rrible the documentation are.  I am not that bad of a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just in a hurry pushing the past releases into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will be more satisfied by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hange of policy,  we have decided NOT to crip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Dead Paint any longer.  Now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xcept a nag here and there,  so you can evaluat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oroughly.  Your registration is VERY important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help improve the development of Dead Pain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uture projects.  Please support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n, a.k.a. Dead Qu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 you need at least one arm with one han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finger,  and then you need the mouse.  Dead Pai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, or the Microsoft compatible mouse to be exac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em to have mouse drivers that don't behave as a 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An early example was the mouse cursor track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 There is another case where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to video page switch.  The result w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 when background redraw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yes nor monitor is required by Dead Pai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nect the graphic signals directly to your optical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it?).  It does require an EGA compatible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most VGA card will do. You do NOT need to include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vice,  it is just a patch most programs don't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SA local bus graphic card,  I have heard some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ad Paint not working. I can't diagnosis the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local bus computer.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Paint v.3.0 does take quite a b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clipboard(s) is/are in use.  Although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DOS 3.0+,  DOS 5.0+ is a much safer bet. 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,  600K+ will ensure smoo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etting sta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stage I assume you have already decom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does not matter what directory Dead Paint is i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t DOS prompt to start the program (duh).  Dead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an for two sub-directory:  \RIP and \ICONS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 they are created.  Files with extension .RIP and .IC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 into their respected directory.  Then Dead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the file DEAD.CFG.  Don't worry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 it will be there the next time,  trust me =)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ifty opening screen (the word "Dead Paint" scroll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then you are at the end of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Paint user-interface is quit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lick the right mouse button (left for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r) and all the menus pop into existence to serve yo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is broken,  or it's against your religious b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ight button,  here are some keyboard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]        - pops men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     - makes menu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ACEBAR] - toggles menu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B -&gt;]   - same as above,  but the key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pull-down menus and one icon-ba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(not literally) a button at the top of the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 pops up as you expected.  The 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back when you release the mouse button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This is designed as a convenience for chang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  You could however, accidently changing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draw the menu too.  So close it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words on eac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cessarily related to file.  Basically anything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here else belong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" obvious is for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 reload an already-made 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w" wipes 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display the current picture at various simulat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port text" translate an ASCII or ANSI file to RIP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port PCX" decodes a PCX file and save it into ic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powers up escape craft,  initiate evacuation, 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 ship.  (or ex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st of the properties are fairly self-explanatory,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ome usag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per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uses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stom style" lets you create your own line pattern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ost likely will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proper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ea style is empty-fill,  meaning it is emp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stom style" let you create your own fill pattern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perties counterpart,  the 8x8 area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tiny design such a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roper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s on the second row are for RIP v.154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viewers are using a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rticular pattern in the text size. 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oo me.  I only know that size one is bigger than siz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  proper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call "Button properties."  Only color and 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use exclusively by buttons and icons.  Will talk abou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lained about a problem,  it would very likely e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wap mouse button" is for south-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ckground redraw" means you will not see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.  Helps the eyes.  Turn it off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 grid" is a bunch of dots that won't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w mouse area" makes the normally invisible mouse area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w captured area" (same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w viewport"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w textwindow"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 hotkey" causes Dead Paint to generate hotke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d return" adds Carrier Return af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word translation" translates defined keywor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.  (Will have more o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-bar or icon-bar has 45 tools on the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lick-once-use-many,  all of the drawing tools 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Some of them are click-once-use-once,  meaning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ack up when it fun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s are divided into three rows,  each row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18 icons.  Here after I will refer the icon as (row,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.  You should be able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pictu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of the tools have keyboard equival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rear to come up with 45 keys that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ember anyway.  Here is a list of the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-INSERT]  - Copy marked items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-INSERT] - Paste copied items on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       - Remove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-DELETE] - Cut (copy then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&lt;- ]         - Undo (remove la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M]        - Move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C]        - Change properties of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]           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           -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           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            - Fixed lengt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]            - 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            - Fill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           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bject Orien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gest improvement of version 3.0 is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ing features.  It can be a real life saver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before you can do anything is selec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,  move or other operation.  If you hav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,  object selection is always near your fingertip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press the center button.  If you don't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ctivate it from the tool-bar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 you can select an object (or object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dragging.  When an object is selected, 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isible feedback in the form of the object'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 object by clicking, 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object,  then click.  Sometimes the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ight be overlapped by another.  One way to get o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shift and keep clicking till you reac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objects by dragging,  position the point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group of objects you want to select.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drag diagonally until the rectangle surrou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bjects are selected,  there are 5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on them:  Copy (3,5),  Erase (3,7), Move (3,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3,9), and Change (3,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fancy about Copy and its counterpar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8).  One duplicate the selected objects and the other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clones.  Unlike the bitmap clipboard,  when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y will continue to exist when you start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erases. (what do you exp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objects are fairly straight forward as we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ir outline around and click the mous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system's speed,  things can slow to a dra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too many objec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people hiding objects probably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a really complicated picture or picture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s,  hiding the unnecessary details can speed up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.  To make the hidden objects reappear, 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(3,12) or view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update the properties of all the sel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mpor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how good a program is,  there is no way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at is the main reason why importing othe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ah right,  do we really care about that?  no,  we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ur competitor &lt;grin&gt;.  20 bucks for ANSI,  c'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scenario:  you are switching to RIP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any ANSI text you wish to keep.  Although the tex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raw text in the text window,  you want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nts. You can re-type all the text,  but you kn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 of Dead Paint was written by a bum o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 Well,  now you can import all your ANSI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ad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make sure you have the right text styl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leable font is in use,  you will find the text you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ine,  that is because different lett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You might have to stick with bitmap font when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Also,  background color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 so maybe ANSI is too low for your taste. 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 crave graphics.  Face it,  for sophisticate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rawing just can't cut it,  you need bitmap.  R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elementary bitmap functions.  The problem then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X element of Dead Paint is more like a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X picture is decoded,  then it is broken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ragments that RIP can understand,  they are sav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will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o remember,  Dead Paint EXPECTS the PC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Meaning the picture must be for EGA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can convert between different forma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 good example is VPIC.  Also look for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UI FU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REALLY want in converting to RIP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,  right?  I mean your users(assuming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 might be amused by your Barney login screen once or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y will switch back to thei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faster than you can say "I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ttingly the most important element of a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how attractive it looks.  A bunch of butt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lack space just doesn't cut it.  I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to get a nice GUI environment using the rath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have to think about is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It is a good idea for you to print ou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lso,  if your BBS requires the user to press [ENTER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,  turn on "Add [ ENTER ]" in the option menu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type in "^M" every times.  Depen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you might want to activate "Reset when click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e-mails displaying in your menu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OK,  let's get started.  The first step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  By default the text window is full screen,  80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the graphic window.  This setup spills non-RIP tex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aphics, probably something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text-window,  click icon (3,1)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size of the text.  Select the right size (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earest to normal), and select the spot whe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(or ends, doesn't matter). If you truly hate them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n-RIP text disappear altogether by defining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00x00 at the upper-left-hand corner.  In mo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leave a few lines at the bottom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sits.  (TIP: it's easier to start drag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you don't need to define the text-wind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efine it afterward.  We have restructure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o that there will always be only one text-window, 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The same is true for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The next step is to do the same for th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viewport (3,2)) so graphics will not spill into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whatever's left (make sure the option "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ting real boring are we no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Now that we have got the invisible business ove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corate our screen.  Later we will draw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uttons and icons,  but we do not want 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in a black space, do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 you can jazz up the backgr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there are over a dozen drawing tools you can us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a complex picture do take time to transfer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re ambitious,  you can get the professional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PCX picture.  Ofcause you will then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ssociated with icon files.  The simpl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 area style, and fill the whole area us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8)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Now for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window frame icon first (2,9). 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button overlapping each other,  but it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d profession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t most of you will use the de facto stand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y to simulate the metallic look.  While it looks O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non-innovative.  Colors such as light blue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nk also works real well.  To get some even nicer color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(2,18) to create your custom color.  White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red will give you a real nice, warm color.  (TIPS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menu as a preview instrument,  just selec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as the slot for the new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ment and size of the window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 freedom since there are no other windows -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indowing system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upper-left-hand corner,  a window will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 which activates a small menu usual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mize", "Maximize", "Close", etc.  The only thing we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, meaning "(Q)uit" or "(G)oodbye" i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e will h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small button (2,7) just about a quarter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.  Dead Paint will ask for the label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-" or "=" or whatever you like for the label,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"Q" or "G" depending on the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other end of the window,  there usually s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and minimize button.  We don't need neither,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spot for a help button.  Instead of siz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to match the system button,  it can be easi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xed-length button tool (2,8).  It basic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tton the same size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we will put in the title.  Before we continu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a different color so the title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gap between the system and help butt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utton. Enter the title as the button label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ank.  Dead Paint will interpret that as a "dead" butt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clicking on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Now it comes time for fill the windows with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ere is no rule as to how you should positi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ant them to look the same size,  and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enu.  You might want to draw so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fore you began (and erase them later).  Fixed lengt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a great deal.  Turning on the screen grid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tyles for button,  it is probab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look at them than I to describe.  Usually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by us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ell made menu - GUI or text - has its command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text-base menu most of the time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box characters.  With Dead Paint,  you can give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look like it has sunken (2,11) or risen (2,10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borders with label (2,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pretty m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trick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palette to define color black (first color)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black (first color,  the one you just redefined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e the text window to appropia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aw an window frame around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 the text will appear as scrolling insid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eywords trans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have one into the following problem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creating a menu,  you suddenly forgot w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. There has to be a better way,  you said.  Won'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ype in something more meaning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 here you go.  Instead of typing in som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enter a keyword.  For example,  for PCBO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backword message search is "r ts l."  Kind of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, so you can enter something like "/search", 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/search    r ts l" into DEAD.KEY.  Everytimes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with keyword translation activated /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bonus of this setup is it enable sharing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king menu tailored for a specific BBS only,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keywords in place of BBS commands.  Other users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ose keywords into the appropiate 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this package are some sample menu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iles I made to demonstrate how keyword transla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name the .KEY file for the appropiate BBS software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 to change some fields to f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 mor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e documentation of Dead Paint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 drop a message in the DPAINT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rehouz BBS,  it will most likely be answ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 also call Mustang BBS quite often.  At Pauland BB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,  but you can ask question in their RI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rehouz BBS at (415) 587-4544 in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ry not to leave question in new-user message o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at (504) 383-2864 in Baton Rouge,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personally through InterNet at dead.quail@sfnet.c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ny reply,  I probably forgot to send in my sub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