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ctal Mania is shareware.  If you use it beyond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 you must register it.  The registr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ifferent parts of the world are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egister you will receive the latest version of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a (one that does NOT display the blue "Please 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).  You will also receive additional fractal scenes (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purchase the additional fractal disks, up to 37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purchase both), a printed manual and the Fractal Ma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program allows you to customize your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a installation.  With it, you can: set the time de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pping up; select which fractal scenes you want display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don't; activate password protection of your compu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your ow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lume discounts and site licenses are available.  We also d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stom screen savers.  See the file FRACTALM.DOC for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.S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the materials listed bel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understand that all payment must be made using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wn on a US bank or an internation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ty. Item                          Unit Price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 ----------------------------- 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  Fractal Mania v1.1B           $15.00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  Additional Fractal Disk #1    $5.00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  Additional Fractal Disk #2    $5.00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  Combo Pack (Fractal Mani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Fractal disks)           $23.00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ping and Handling                    + $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Type:     5 1/4 ___ 3 1/2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send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ert Fr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actal Mania BBS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1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lendale, AZ 85318-0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help us out by answering the following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did you get your shareware copy of Fractal Mani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BBS ___________________ [ ] Catalog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Friend [ ] Other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UROPEAN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fee for Fractal Mania v1.1 is 17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rling.  This includes the additional fractal dis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 as shipping and handling.  This fee may chang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hange rate changes.  Please contact Hillfoo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ices for the current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llfoots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in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llicoultry, Clackmannan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K13 6PQ,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Format:  [ ] 3.5"  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tity                    Price per copy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 Fractal Mania v1.1B    17 Pounds Sterling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.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TRALIA AND NEW ZEAL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fee for Fractal Mania v1.1 is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tralian.  This includes the additional fractal dis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 a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s Can be 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(02) 519-4233   Int'l +61 2 519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x   (02) 516 4236   Int'l +61 2 5164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DGETWARE accepts cheques, money orders, BANKCARD,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STRALIA AND NEW ZEALA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Format:  [ ] 3.5"  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tity                    Price per copy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 Fractal Mania v1.1B    $35.00 Australian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.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